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iv2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minus/registered/macron 16#b0/degree/plusminus/twosuperior/threesuperior/acute/mu/paragraph/periodcentered 16#b8/cedilla/onesuperior/ordmasculine/guillemotright/onequarter/onehalf/threequarters/questiondown 16#c0/Agrave/Aacute/Acircumflex/Atilde/Adieresis/Aring/AE/Ccedilla 16#c8/Egrave/Eacute/Ecircumflex/Edieresis/Igrave/Iacute/Icircumflex/Idieresis 16#d0/Eth/Ntilde/Ograve/Oacute/Ocircumflex/Otilde/Odieresis/multiply 16#d8/Oslash/Ugrave/Uacute/Ucircumflex/Udieresis/Yacute/Thorn/germandbls 16#e0/agrave/aacute/acircumflex/atilde/adieresis/aring/ae/ccedilla 16#e8/egrave/eacute/ecircumflex/edieresis/igrave/iacute/icircumflex/idieresis 16#f0/eth/ntilde/ograve/oacute/ocircumflex/otilde/odieresis/divide 16#f8/oslash/ugrave/uacute/ucircumflex/udieresis/yacute/thorn/ydieresis]def get_ps_level/languagelevel where{pop systemdict/languagelevel get exec}{1 ifelse def/level2 get_ps_level 2 ge def/level3 get_ps_level 3 ge def is_dist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mValue.insert ( 0, kDoubleLF ); xmp-&gt;SetLocalizedText ( kXMP_NS_DC, "rights", "", "x-default", dmValue.c_str(),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a: Esta propriedade " está definida em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glyphicon-registration-mark:before{content:"\e195"}.glyphicon-cloud-download:before{content:"\e197"}.glyphicon-cloud-upload:before{content:"\e198"}.glyphicon-tree-conifer:before{content:"\e199"}.glyphicon-tree-deciduous:before{content:"\e200"}.glyphicon-cd:before{content:"\e201"}.glyphicon-save-file:before{content:"\e202"}.glyphicon-open-file:before{content:"\e203"}.glyphicon-level-up:before{content:"\e204"}.glyphicon-copy:before{content:"\e205"}.glyphicon-paste:before{content:"\e206"}.glyphicon-alert:before{content:"\e209"}.glyphicon-equalizer:before{content:"\e210"}.glyphicon-king:before{content:"\e211"}.glyphicon-queen:before{content:"\e212"}.glyphicon-pawn:before{content:"\e213"}.glyphicon-bishop:before{content:"\e214"}.glyphicon-knight:before{content:"\e215"}.glyphicon-baby-formula:before{content:"\e216"}.glyphicon-tent:before{content:"\26fa"}.glyphicon-blackboard:before{content:"\e218"}.glyphicon-bed:before{content:"\e219"}.glyphicon-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PACKAGE_COPYRIGHT} msgid-bugs-address=${PACKAGE_BUGRE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by NULL (in this case, since the statement also ends with a NULL, there are two NULL codes) (see example 1). When onl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 by NULL (in this case since the statement also ends with a NULL, ther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 algum, aplicado a imagem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parated by NULL (in this case since the statement also ends with " a NULL, there are two NULL codes). When only the photograph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Text", xmpText, xmpExternal, N_("(Deprecated in favour of dc:rights.) The copyright information.") }, director", N_("Director"), "Text", xmpText, xmpExternal, N_("The director of the scene.") }, directorPhotography", N_("Director Photography"), "Text", xmpText, xmpExternal, N_("The director of photography for the scene.") }, duration", N_("Duration"), "Time", xmpText, xmpInternal, N_("The duration of the media file.") }, engineer", N_("Engineer"), "Text", xmpText, xmpExternal, N_("The engineer's name.") }, fileDataRate", N_("File Data Rate"), "Rational", xmpText, xmpInternal, 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B1. If they match then leave the x-default value a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A1. If they match then leave the x-default value a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to the x-defaul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x-default item. defaultValue += kDoubleLF; defaultValue += dm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dc:rights['x-default']. Do this before the dc: touch up since it can affect the dc: sch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d::ostream&amp; print0x8298(std::ostream&amp; os, const Value&amp; value, const ExifData*); Print the exposure time std::ostream&amp; print0x829a(std::ostream&amp; os, const Value&amp; value, const ExifData*); Print the f-number std::ostream&amp; print0x829d(std::ostream&amp; os, const Value&amp; value, const ExifData*); Print exposure program std::ostream&amp; print0x8822(std::ostream&amp; os, const Value&amp; value, const ExifData*); Print ISO speed ratings std::ostream&amp; print0x8827(std::ostream&amp; os, const Value&amp; value, const ExifData*); Print components configuration specific to compressed data std::ostream&amp; print0x9101(std::ostream&amp; os, const Value&amp; value, const ExifData*); Print exposure time converted from APEX shutter speed value std::ostream&amp; print0x9201(std::ostream&amp; os, const Value&amp; value, const ExifData*); Print f-number converted from APEX aperture value std::ostream&amp; print0x9202(std::ostream&amp; os, const Value&amp; value, 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by a termina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Sadrži sve potrebne obavijesti o autorskim pravima za podnošenje zahtjeva " intelektualnog vlasništva za umjetnička djela ili objekt na slici, i treba " identificirati sadašnjeg vlasnika autorskih prava ovog djela povezanog s " pravima intelektualnog vlasništva."</w:t>
      </w:r>
    </w:p>
    <w:p>
      <w:pPr>
        <w:pStyle w:val="Normal"/>
        <w:spacing w:lineRule="exact" w:line="420"/>
        <w:rPr/>
      </w:pPr>
      <w:r>
        <w:rPr>
          <w:rFonts w:cs="Arial" w:ascii="Arial" w:hAnsi="Arial"/>
          <w:color w:val="000000"/>
          <w:sz w:val="20"/>
          <w:szCs w:val="20"/>
          <w:shd w:fill="FFFFFF" w:val="clear"/>
        </w:rPr>
        <w:t>copyright of this work with associated intellectual " property rights." msgstr "" Mengandungi makluman hakcipta berkenaan untuk menuntut hak intelek untuk " kerja seni atau objek dalam imej dan patut kenalpasti pemilik hakcipta kerja " ini yang berkenaan dengan hak harta intelek."</w:t>
      </w:r>
    </w:p>
    <w:p>
      <w:pPr>
        <w:pStyle w:val="Normal"/>
        <w:spacing w:lineRule="exact" w:line="420"/>
        <w:rPr/>
      </w:pPr>
      <w:r>
        <w:rPr>
          <w:rFonts w:cs="Arial" w:ascii="Arial" w:hAnsi="Arial"/>
          <w:color w:val="000000"/>
          <w:sz w:val="20"/>
          <w:szCs w:val="20"/>
          <w:shd w:fill="FFFFFF" w:val="clear"/>
        </w:rPr>
        <w:t xml:space="preserve">copyright of this work with associated intellectual " property rights." msgstr "" Innehåller all nödvändig upphovsrättsinformation för åberopande av " intellektuell äganderätt för ett konstverk eller ett objekt i bilden och bör " identifiera den nuvarande </w:t>
      </w:r>
      <w:r>
        <w:rPr>
          <w:rFonts w:cs="Arial" w:ascii="Arial" w:hAnsi="Arial"/>
          <w:color w:val="000000"/>
          <w:sz w:val="20"/>
          <w:szCs w:val="20"/>
          <w:shd w:fill="FFFFFF" w:val="clear"/>
        </w:rPr>
        <w:t>ä</w:t>
      </w:r>
      <w:r>
        <w:rPr>
          <w:rFonts w:cs="Arial" w:ascii="Arial" w:hAnsi="Arial"/>
          <w:color w:val="000000"/>
          <w:sz w:val="20"/>
          <w:szCs w:val="20"/>
          <w:shd w:fill="FFFFFF" w:val="clear"/>
        </w:rPr>
        <w:t>garen av upphovsrätten för verket med tillhörande " intellektuell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Contêm qualquer aviso necessário de direitos autorias para reivindicar a " propriedade intelectual sob obras de arte ou um objeto na imagem e pode " identificar o proprietário atual do direito autoral deste trabalho " associados com os direitos de propriedade intelec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Contiene cualquier aviso sobre los derechos de autor necesario para reclamar " la propiedad intelectual de la ilustración u objeto de la imagen, y debe " identificar el actual propietario de los derechos de autor de la obra junto " con los correspondientes derechos de propiedad intelec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ir changes to me and contribute them back to the free version.&lt;br&gt; Therefore, if this deal is successful, the free version of Exiv2 will benefit from the code contributed under the agreement. Since Brad, who wrote major portions of the existing library is with Vizrea, this will hopefully allow him to continue to spend time adding good stuff to Exiv2. td&gt; tr&gt; tr&gt; td class="text-nowrap"&gt;15-Jun-2005&lt;/td&gt; td&gt; b&gt;&lt;a name="item38"&gt;Exiv2 0.7 released&lt;/a&gt;&lt;/b&gt;&lt;br&gt;The inside-out design change made class Exiv2::Image the top-level class of the library. This is the basis for support of other file formats (however, Exiv2 still only supports Jpeg for now). As a result, the C++ interface changed fundamentally in the way how metadata is accessed. Existing programs will need to be updated (see the examples). Thanks to the new I/O abstraction layer, it is now possible to access images in memory directly.&lt;br&gt; Additional makernotes from O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ir changes to me and contribute them back to the free version.&lt;br /&gt; Therefore, if this deal is successful, the free version of Exiv2 will benefit from the code contributed under the agreement. Since Brad, who wrote major portions of the existing library is with Vizrea, this will hopefully allow him to continue to spend time adding good stuff to Exiv2. desc&gt; newsitem&gt; newsitem&gt; date&gt;15-Jun-2005&lt;/date&gt; title&gt;Exiv2 0.7 released&lt;/title&gt; abstract&gt;Design changes in the library, new Olympus, Panasonic and basic Sony makernotes and updated Canon and Nikon makernotes. abstract&gt; desc&gt;The inside-out design change made class Exiv2::Image the top-level class of the library. This is the basis for support of other file formats (however, Exiv2 still only supports Jpeg for now). As a result, the C++ interface changed fundamentally in the way how metadata is accessed. Existing programs will need to be updated (see the ex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it is " treated as unknown."), ifd0Id, otherTags, asciiString, 0, print0x8298), TagInfo(0x829a, "ExposureTime", N_("Exposure Time"), N_("Exposure time, given in seconds."), ifd0Id, tiffEp, unsignedRational, 1, print0x829a), // TIFF/EP tag TagInfo(0x829d, "FNumber", N_("FNumber"), N_("The F number."), ifd0Id, tiffEp, unsignedRational, 1, print0x829d), // TIFF/EP tag TagInfo(0x83bb, "IPTCNAA", N_("IPTC/NAA"), N_("Contains an IPTC/NAA record"), ifd0Id, tiffEp, unsignedLong, 0, printValue), // TIFF/EP Tag TagInfo(0x8649, "ImageResources", N_("Image Resources Block"), N_("Contains information embedded by the Adobe Photoshop application"), ifd0Id, otherTags, unsignedByte, -1, printValue), TagInfo(0x8769, "ExifTag", N_("Exif IFD Pointer"), N_("A pointer to the Exif IFD. Interoperability,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Upphovsrättsinformation. I den här standarden används taggen för att visa " både fotografens och redaktörens upphovsrätt. Det är " upphovsrättsinformationen från personen eller organisationen som åberopar " rättigheter för bilden. Interoperabilitets-upphovsrättsåberopan inkluder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Maklumat hakcipta. Dalam piawaian ini, tag digunakan untuk menunjukkan kedua-" dua hakcipta jurufoto dan penyunting. Adalah makluman hakcipta individu atau " organisasi yang menuntut hak sesebuah imej. Saling kendalian pernyataan " hakcipta termasuklah tarikh dan hak yang patut ditulis dalam medan ini; " iaitu, \"Hakcipta, John Smith, 19xx. Hak cipta terpelihara.\". Dalam piawain " ini, medan merekod kedua-dua hakcipta jurufoto dan penyunting, dengan " setiapnya direkod dalam bahagian penyataan yang berasingan. Bila terdapat " perbezaan yang jelas diantara hakcipta jurufoto dengan penyunting, ia akan " ditulis dalam tertib hakcipta jurufoto dan diikut penyunting, yang dipisah " dengan tanda NOL (dalam kes ini oleh kerana penyataan juga berakhir dengan " tanda NOL, jadi akan ada dua kod NOL). Hanya bila hakcipta jurufoto diberi, " ia ditamatkan oleh satu kod NOL. Hanya bila hakcipta p</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ácia o autorských právach. V tomto štandarde značka označuje aj práva " fotografa aj redaktora. Je to informácia o autorských právach osoby či " organizácie, ktorá si nárokuje práva na obrázok. Do tohto poľa patrí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Informacje o prawach autorskich. Jest to standardowy znacznik używany do " określenia praw autorskich zarówno fotografa, jak i redaktora. Jest to " informacja o osobie lub organizacji mającej prawa do obrazu. Standardowe " oświadczenie o prawach autorskich wraz z datą i prawami powinno być zapisane "</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ación do Dereito de autoría. Neste estándar a etiqueta utilizase para " indicar tanto o Dereito de autoría do fotografo como o Dereito do editor. É " a nota de Dereito de autoría da persoa ou Organización que reclama dereitos " sobre a imaxe. Neste campo debería escribirse a declaración de " interoperatibilidade do Dereito de autoría, incluíndo a data e os dereitos; " p.ex.: «Dereito de autoría, Lois Castro, 20xx. Todos os dereitos " reservados.» Neste estándar o campo rexistra tanto o Dereito de autoría do " fotógrafo como o Dereito do editor, con cada un rexistrado nunha parte " separada da declaración. Cando hai unha distinción clara entre ambos " Dereitos, primeiro debería escribirse o do fotógrafo seguido polo do editor, "</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acije o autorskim pravima. U ovom standardu oznaka se koristi da ukaže " na fotografova i urednikova autorska prava. To je obavještenje o autorskim " pravima lica ili organizacije koja traži prava nad slikom. Interoperabilnost " autorskih izjava, uključujući datum i prava treba da budu napisani u ov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w:t>
      </w:r>
    </w:p>
    <w:p>
      <w:pPr>
        <w:pStyle w:val="Normal"/>
        <w:spacing w:lineRule="exact" w:line="420"/>
        <w:rPr/>
      </w:pPr>
      <w:r>
        <w:rPr>
          <w:rFonts w:cs="Arial" w:ascii="Arial" w:hAnsi="Arial"/>
          <w:color w:val="000000"/>
          <w:sz w:val="20"/>
          <w:szCs w:val="20"/>
          <w:shd w:fill="FFFFFF" w:val="clear"/>
        </w:rPr>
        <w:t>copyright is given, the photographer copyright part consists of one space followed by a terminating NUL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the photographer copyright part " consists of one space followed by a terminating NULL code,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terminated by one NULL code. When on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terminated by one NULL code (see example 2). When only the ed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When the field is left blank, it is treated as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a new xmpDM:copyright property. This is special case code to migrate that into dc:rights['x-default']. The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pPr>
      <w:r>
        <w:rPr>
          <w:rFonts w:cs="Arial" w:ascii="Arial" w:hAnsi="Arial"/>
          <w:color w:val="000000"/>
          <w:sz w:val="20"/>
          <w:szCs w:val="20"/>
          <w:shd w:fill="FFFFFF" w:val="clear"/>
        </w:rPr>
        <w:t>copyright information." msgstr "</w:t>
      </w:r>
      <w:r>
        <w:rPr>
          <w:rFonts w:ascii="Arial" w:hAnsi="Arial" w:cs="Arial"/>
          <w:color w:val="000000"/>
          <w:sz w:val="20"/>
          <w:sz w:val="20"/>
          <w:szCs w:val="20"/>
          <w:shd w:fill="FFFFFF" w:val="clear"/>
          <w:rtl w:val="true"/>
        </w:rPr>
        <w:t>ر</w:t>
      </w:r>
      <w:r>
        <w:rPr>
          <w:rFonts w:ascii="Arial" w:hAnsi="Arial" w:cs="Arial"/>
          <w:color w:val="000000"/>
          <w:sz w:val="20"/>
          <w:sz w:val="20"/>
          <w:szCs w:val="20"/>
          <w:shd w:fill="FFFFFF" w:val="clear"/>
          <w:rtl w:val="true"/>
        </w:rPr>
        <w:t>ەسىمگە</w:t>
      </w:r>
      <w:r>
        <w:rPr>
          <w:rFonts w:ascii="Arial" w:hAnsi="Arial" w:cs="Arial"/>
          <w:color w:val="000000"/>
          <w:sz w:val="20"/>
          <w:sz w:val="20"/>
          <w:szCs w:val="20"/>
          <w:shd w:fill="FFFFFF" w:val="clear"/>
          <w:rtl w:val="true"/>
        </w:rPr>
        <w:t xml:space="preserve"> تارتىش ئ</w:t>
      </w:r>
      <w:r>
        <w:rPr>
          <w:rFonts w:ascii="Arial" w:hAnsi="Arial" w:cs="Arial"/>
          <w:color w:val="000000"/>
          <w:sz w:val="20"/>
          <w:sz w:val="20"/>
          <w:szCs w:val="20"/>
          <w:shd w:fill="FFFFFF" w:val="clear"/>
          <w:rtl w:val="true"/>
        </w:rPr>
        <w:t>ۇچۇرلىر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Данны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Інформація про знімо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Upphovsrätts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Thông tin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Maklumat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ácie o autorských práv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tions prise de v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ja o prawach włas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ión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ije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Die urheberrechtliche Information."</w:t>
      </w:r>
    </w:p>
    <w:p>
      <w:pPr>
        <w:pStyle w:val="Normal"/>
        <w:spacing w:lineRule="exact" w:line="420"/>
        <w:rPr/>
      </w:pPr>
      <w:r>
        <w:rPr>
          <w:rFonts w:cs="Arial" w:ascii="Arial" w:hAnsi="Arial"/>
          <w:color w:val="000000"/>
          <w:sz w:val="20"/>
          <w:szCs w:val="20"/>
          <w:shd w:fill="FFFFFF" w:val="clear"/>
        </w:rPr>
        <w:t>copyright information." msgstr "As informações de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ach is separated by a semicolon followed by one blank space 20.H). Recording this information is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 Exif comment, etc. Some camera manufacturers seem to have recognized this problem and now use a modified TIFF format with offsets relative to somewhere at the beginning of the makernote field for the makernote IFD to address the issu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e format Photographer, Editor std::string val = value.toString(); std::string::size_type pos = val.find('\0'); if (pos != std::string::npos) { std::string photographer(val, 0, pos); if (photographer != " ") os &lt;&lt; photographer; std::string editor(val, pos + 1); if (editor != "") { if (photographer != " ") os &lt;&lt; ", "; os &lt;&lt; ed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Rentetan terenkod UTF-8 mengandungi maklumat hakcipta bagi profil kamera. " Rentetan ini sentiasa dikekalkan bersama-sama tag profil kamera yang 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En UTF-8-kodad sträng innehållandes upphovsrättsinformationen för " kameraprofilen. Denna sträng bör alltid förvaras tillsammans med andra " kameraprofiltagg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Cadena codificada en UTF-8 que contiene la información de los derechos de " autor del perfil de la cámara. Esta cadena siempre se debería mantener junto " con otras etiquetas del perfil de la cám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Exif audio file. The copyright is written in ASCII text and terminated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 camera profile. This string always should be preserved along with the other " camera profile tags."), ifd0Id, dngTags, unsignedByte, 0, printValue), // DNG tag TagInfo(0xc714, "ForwardMatrix1", N_("Forward Matrix 1"), N_("This tag defines a matrix that maps white balanced camera colors to XYZ " D50 colors."), ifd0Id, dngTags, signedRational, -1, printValue), // DNG tag TagInfo(0xc715, "ForwardMatrix2", N_("Forward Matrix 2"), N_("This tag defines a matrix that maps white balanced camera colors to XYZ " D50 colors."), ifd0Id, dngTags, signedRational, -1, printValue), // DNG tag TagInfo(0xc716, "PreviewApplicationName", N_("Preview Application Name"), N_("A UTF-8 encoded string containing the name of the application that " created the preview stor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Ägare av upphovsrätten för den licensierade bi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Vlasnik vlasnika autorskih prava u licenciranoj sli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Pemilik hakcipta dalam imej yang dilesen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rietário ou proprietários dos direitos autorais na imagem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ietario ou propietarios dos dereitos de autoría da imaxe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ietario o propietarios de los derechos de autor de la imagen con " licen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everal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amp;quot; for the program, if necessary. Here is a sample; alter the nam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nsiste de un espacio seguido de 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Es la nota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con cada uno " registrado en una parte separada de la declaración. Cuando hay una " distinción clara entre ambos copyrights, primero debería escribirse el del " fotógrafo seguido por el del editor, separados por NULL (en este cas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editor (vea el " ejemplo 3). Cuando el campo se deja en blanco, se trata como desconoci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persona u Organización que reclama derechos sobre la imagen. " En este campo debería escribirse la declaración de copyrtight de 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i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imag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 + editor copyright + NULL[0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field; 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0) )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 "Copyright (c) 2002-2008, Adobe Systems Incorporated" define kXMP_AdobeIPStr "&lt;AdobeIP#0000425&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N_("Copyright Status"), "URL", xmpText, xmpExternal, N_("Copyright status of the 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EXV_PRINT_VOCABULARY(plusCopyrightStatus) }, Xmp.plus.CreditLineRequired", EXV_PRINT_VOCABULARY(plusCreditLineRequired) }, Xmp.plus.ImageAlterationConstraints", EXV_PRINT_VOCABULARY(plusImageAlterationConstraints) }, Xmp.plus.ImageDuplicationConstraints", EXV_PRINT_VOCABULARY(plusImageDuplicationConstraints)}, Xmp.plus.ImageFileConstraints", EXV_PRINT_VOCABULARY(plusImageFileConstraints) }, Xmp.plus.ImageFileFormatAsDelivered", EXV_PRINT_VOCABULARY(plusImageFileFormatAsDelivered) }, Xmp.plus.ImageFileSizeAsDelivered", EXV_PRINT_VOCABULARY(plusImageFileSizeAsDelivered) }, Xmp.plus.ImageType", EXV_PRINT_VOCABULARY(plusImageType) }, Xmp.plus.LicensorTelephoneType1", EXV_PRINT_VOCABULARY(plusLicensorTelephoneType) }, Xmp.plus.LicensorTelephoneType2", EXV_PRINT_VOCABULARY(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extern const TagVocabulary plusCopyrightStatus[] = { CS-PRO", N_("Protected") }, CS-PUB", N_("Public Domain") }, CS-UNK", N_("Unkn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istrationNumber", N_("Copyright Registration Number"), "Text", xmpText, xmpExternal, N_("Copyright Registration Number, if any, applying to the licensed image.") }, FirstPublicationDate", N_("First Publication Date"), "Date", xmpText, xmpExternal, N_("The date on which the image was first publis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Name", N_("Copyright Owner Name"), "ProperName", xmpText, xmpExternal, N_("Name of Copyright Ow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ImageID", N_("Copyright Owner Image ID"), "Text", xmpText, xmpExternal, N_("Optional identifier assigned by the Copyright Owner to the image.") }, ImageCreator", N_("Image Creator"), "seq ImageCreatorDetail", xmpSeq, xmpExternal, N_("Creator/s of the image.") }, ImageCreatorID", N_("Image Creator ID"), "Text", xmpText, xmpExternal, N_("Optional PLUS-ID identifying each Image Creator.") }, ImageCreatorName", N_("Image Creator Name"), "ProperName", xmpText, xmpExternal, N_("Name of Image Creator.") }, ImageCreatorImageID", N_("Image Creator Image ID"), "Text", xmpText, xmpExternal, N_("Optional identifier assigned by the Image Creator to the image.") }, ImageSupplierID", N_("Image Supplier ID"), "Text", xmpText, xmpExternal, N_("Optional PLUS-ID identifying the Image Supplier.") }, ImageSupplierName", N_("Image Supplier Name"), "ProperName", xmpText, xmpExternal, N_("Name of Image Suppli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ID", N_("Copyright Owner ID"), "Text", xmpText, xmpExternal, N_("Optional PLUS-ID identifying each Copyright Ow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 N_("Copyright Owner"), "seq CopyrightOwnerDetail", xmpSeq, xmpExternal, N_("Owner or owners of the copyright in the licensed 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N_("Artwork or object-Copyright notice"), "Text", xmpText, xmpExternal, N_("Contains any necessary copyright notice for claiming the intellectual property for artwork or an object in the image and should identify the current owner of the copyright of this work with associated intellectual property rights.") }, AOCreator", N_("Artwork or object-Creator"), "seq ProperName", xmpSeq, xmpExternal, N_("Contains the name of the artist who has created artwork or an object in the image. In cases where the artist could or should not be identified the name of a company or organisation may be appropriate.") }, AODateCreated", N_("Artwork or object-Date Created"), "Date", xmpText, xmpExternal, N_("Designates the date and optionally the time the artwork or object in the image was created. This relates to artwork or objects with associated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lag = 0x040a, // true if image is copyrighted kPhotoshopResourceID_URL = 0x040b, // text string with a resource locator kPhotoshopResourceID_ThumbnailResource2 = 0x040c, // see additional Adobe information kPhotoshopResourceID_GlobalAngle = 0x040d, // global lighting angle for effects layer kPhotoshopResourceID_ColorSamplersResource = 0x040e, // see additional Adobe information kPhotoshopResourceID_ICCProfile = 0x040f, // see notes from Internat. Color Consortium kPhotoshopResourceID_Watermark = 0x0410, // one byte kPhotoshopResourceID_ICCUntagged = 0x0411, // 1 means intentionally untagged kPhotoshopResourceID_EffectsVisible = 0x0412, // 1 byte to show/hide all effects layers kPhotoshopResourceID_SpotHalftone = 0x0413, // version, length and data kPhotoshopResourceID_IDsBaseValue = 0x0414, // 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 33432 Examples of the preferred tag handling for each type of processing are give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distributed under the same license as the Exiv2 package.</w:t>
      </w:r>
    </w:p>
    <w:p>
      <w:pPr>
        <w:pStyle w:val="Normal"/>
        <w:spacing w:lineRule="exact" w:line="420"/>
        <w:rPr/>
      </w:pPr>
      <w:r>
        <w:rPr>
          <w:rFonts w:cs="Arial" w:ascii="Arial" w:hAnsi="Arial"/>
          <w:color w:val="000000"/>
          <w:sz w:val="20"/>
          <w:szCs w:val="20"/>
          <w:shd w:fill="FFFFFF" w:val="clear"/>
        </w:rPr>
        <w:t>Copyright: Free Software Foundation, Inc., 2002 Fabian Mandelbaum &lt;fabman@mandrakesoft.com&gt;, 2002 This file is distributed under the same license as the Exiv2 package. Este archivo se distribuye bajo la misma licencia que el paquete Exi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Цветовое пространст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 på inspeln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zesunięcie zapisu"</w:t>
      </w:r>
    </w:p>
    <w:p>
      <w:pPr>
        <w:pStyle w:val="Normal"/>
        <w:spacing w:lineRule="exact" w:line="420"/>
        <w:rPr/>
      </w:pPr>
      <w:r>
        <w:rPr>
          <w:rFonts w:cs="Arial" w:ascii="Arial" w:hAnsi="Arial"/>
          <w:color w:val="000000"/>
          <w:sz w:val="20"/>
          <w:szCs w:val="20"/>
          <w:shd w:fill="FFFFFF" w:val="clear"/>
        </w:rPr>
        <w:t>Copyright." msgstr "Posunitie záz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Rak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Gravando desloca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Fotoeffe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sprazamento da grav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Bản quyền"</w:t>
      </w:r>
    </w:p>
    <w:p>
      <w:pPr>
        <w:pStyle w:val="Normal"/>
        <w:spacing w:lineRule="exact" w:line="420"/>
        <w:rPr/>
      </w:pPr>
      <w:r>
        <w:rPr>
          <w:rFonts w:cs="Arial" w:ascii="Arial" w:hAnsi="Arial"/>
          <w:color w:val="000000"/>
          <w:sz w:val="20"/>
          <w:szCs w:val="20"/>
          <w:shd w:fill="FFFFFF" w:val="clear"/>
        </w:rPr>
        <w:t>Copyright." msgstr "Autorska prava na snim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s the copyright information for the file. Creation date. Indicates the date the subject of the file was created. Cropped. Indicates whether an image has been cropped Dimensions. Specifies the size of the original subject of the file. Dots Per Inch. Stores the dots per inch (DPI) setting of the digitizer used to produce the file. Engineer. Stores the name of the engineer who worked on the file. Genre. Describes the genre of the original work. Keywords. Provides a list of keywords that refer to the file or subject of the file. Lightness. Describes the changes in lightness settings on the digitizer required to produce the file. Medium. Describes the original subject of the file, such as, "computer image," drawing," "lithograph," and so forth. Name. Stores the title of the subject of the file. Palette Setting. Specifies the number of colors requested when digitizing an image. Product. Specifies the name of the title the file was originally intended for, such as Encyc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a: Esta propiedad " se almacena en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este estándar la etiqueta se utiliza p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value; static const char * kDoubleLF = "\xA\x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CDE,1997"0000 Interoperability Number Hex) 1400 Tag ID 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CDE,1997"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an vara namnet på en organisation eller en indiv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 msgstr "Hakcipta, boleh jadi nama organisasi atau indivi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uan " Perez, 20xx. Todos los derechos reservados.\" En este estándar el camp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 standardzie pola opisują prawa zarówno fotografa, jak i redaktora, z których " każdy jest opisywany w oddzielnej części oświadczenia. Jeśli jest jasne " rozróżnienie między prawami fotografa i redaktora, powinny być zapisane w " kolejności najpierw fotograf, a następnie redaktor, oddzielone znakiem NULL " w tym przypadku, jeśli oświadczenie także kończy się znakiem NULL, powinny " być dwa kody NULL, patrz przykład 1). Jeśli podano tylko prawa fotografa, " jest on kończony jednym kodem NULL (patrz przykład 2). Jeśli podano tylko " prawa redaktora, część przeznaczona dla fotografa składa się z jednej spacji " i następującego po niej kodu kończącego NULL, a następnie podane są prawa " redaktora (patrz przykład 3). Jeśli pole jest puste, jest traktowane jako " nieznane."</w:t>
      </w:r>
    </w:p>
    <w:p>
      <w:pPr>
        <w:pStyle w:val="Normal"/>
        <w:spacing w:lineRule="exact" w:line="420"/>
        <w:rPr/>
      </w:pPr>
      <w:r>
        <w:rPr>
          <w:rFonts w:cs="Arial" w:ascii="Arial" w:hAnsi="Arial"/>
          <w:color w:val="000000"/>
          <w:sz w:val="20"/>
          <w:szCs w:val="20"/>
          <w:shd w:fill="FFFFFF" w:val="clear"/>
        </w:rPr>
        <w:t>Copyright, John Smith, 19xx. All rights reserved.\". In this standard the " field records both the photographer and editor copyrights, with each " recorded in a separate part of the statement. When there is a clear " distinction between the photographer and editor copyrights, these are to b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In this standard the field records both the photographer and editor copyrights, with each recorded in a separate part of the statement. When there is a clear distinction between the photographer and edito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 reserved.\". In this standard the field records both the " photographer and editor copyrights, with each recorded in a " separate part of the statement. When there is a clear distinction " between the photographer and editor copyrights, these are to be "</w:t>
      </w:r>
    </w:p>
    <w:p>
      <w:pPr>
        <w:pStyle w:val="Normal"/>
        <w:spacing w:lineRule="exact" w:line="420"/>
        <w:rPr/>
      </w:pPr>
      <w:r>
        <w:rPr>
          <w:rFonts w:cs="Arial" w:ascii="Arial" w:hAnsi="Arial"/>
          <w:color w:val="000000"/>
          <w:sz w:val="20"/>
          <w:szCs w:val="20"/>
          <w:shd w:fill="FFFFFF" w:val="clear"/>
        </w:rPr>
        <w:t>Copyright, John Smith, " 19xx. Todos os direitos reservados.\". Neste padrão o campo registra tanto " os direitos autorais do fotógrafo quanto do editor, com cada um gravado em " uma parte separada da declaração. Quando há uma distinção clara entre os " direitos autorais do fotógrafo e do editor, estes devem ser escritos na " ordem dos direitos do fotógrafo seguido pelos direitos do editor, separad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Žon Smit, 19kk Sva prava zadržana.\". U " ovom standardu polje bilježi i fotografa i urednika autorska prava, jedni na " poseban deo izjave. Kada postoji jasna razlika između fotografovih i " urednikovih autorskih prava, to treba da bude napisano u redoslijedu " fotografovih zatim urednikovih autorskih pravima, odvojenih vrijednostima " NULL (u ovom slučaju, jer je izjava takođe završava sa NULL, postoje dva " koda NULL) . Kada je samo fotografovo autorsko pravo navedeno, ono se " završava jednim NULL kodom. Kada je samo urednikovo autorsko pravo dato, " fotografov autorski dio se sastoji od jednog razmaka praćenog NULL kodom, a " zatim su navedena urednikova autorska prava. Kada je polje ostalo prazno, " ono se tretira kao nepoznata."</w:t>
      </w:r>
    </w:p>
    <w:p>
      <w:pPr>
        <w:pStyle w:val="Normal"/>
        <w:spacing w:lineRule="exact" w:line="420"/>
        <w:rPr/>
      </w:pPr>
      <w:r>
        <w:rPr>
          <w:rFonts w:cs="Arial" w:ascii="Arial" w:hAnsi="Arial"/>
          <w:color w:val="000000"/>
          <w:sz w:val="20"/>
          <w:szCs w:val="20"/>
          <w:shd w:fill="FFFFFF" w:val="clear"/>
        </w:rPr>
        <w:t>Copyright, Adam " Bengtsson, 19xx. Alla rättigheter förbehållna.”. I den här standarden lagrar " fältet både fotografens och redaktörens upphovsrätter, lagrad i separata " delar av yttrandet. När det finns en tydlig skillnad mellan fotografens och " redakt</w:t>
      </w:r>
      <w:r>
        <w:rPr>
          <w:rFonts w:cs="Arial" w:ascii="Arial" w:hAnsi="Arial"/>
          <w:color w:val="000000"/>
          <w:sz w:val="20"/>
          <w:szCs w:val="20"/>
          <w:shd w:fill="FFFFFF" w:val="clear"/>
        </w:rPr>
        <w:t>ö</w:t>
      </w:r>
      <w:r>
        <w:rPr>
          <w:rFonts w:cs="Arial" w:ascii="Arial" w:hAnsi="Arial"/>
          <w:color w:val="000000"/>
          <w:sz w:val="20"/>
          <w:szCs w:val="20"/>
          <w:shd w:fill="FFFFFF" w:val="clear"/>
        </w:rPr>
        <w:t>rens upphovsrätter ska de skrivas i ordningen fotografens följd av " redaktörens rättigheter, avdelade med NULL (i det här fallet; eftersom " yttrandet också slutar med NULL finns det två NULL-koder). När bara " fotografens upphovsrätt visas, avslutas den av en NULL-kod. När bara " redaktörens upphovsrätt visas består fotografens upphovsrättsavsnitt av ett " blanksteg följt av en avslutande NULL-kod, sedan visas redaktörens " upphovsrätt. Om fältet lämnas tomt behandlas det som ett okänt vä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CDE,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exif" (listType) lis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gt;&lt;td&gt;Xmp.dc.rights&lt;/td&gt;&lt;/tr&gt; tr&gt;&lt;td&gt;Iptc.Application2.Caption&lt;/td&gt;&lt;td&gt;Xmp.dc.description&lt;/td&gt;&lt;/tr&gt; tr&gt;&lt;td&gt;Iptc.Application2.Writer&lt;/td&gt;&lt;td&gt;Xmp.photoshop.CaptionWriter&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gt;&lt;td&gt;Xmp.dc.rights&lt;/td&gt;&lt;/tr&gt; tr&gt;&lt;td&gt;Exif.Photo.ExifVersion&lt;/td&gt;&lt;td&gt;Xmp.exif.ExifVersion&lt;/td&gt;&lt;/tr&gt; tr&gt;&lt;td&gt;Exif.Photo.FlashpixVersion&lt;/td&gt;&lt;td&gt;Xmp.exif.FlashpixVersion&lt;/td&gt;&lt;/tr&gt; tr&gt;&lt;td&gt;Exif.Photo.ColorSpace&lt;/td&gt;&lt;td&gt;Xmp.exif.ColorSpace&lt;/td&gt;&lt;/tr&gt; tr&gt;&lt;td&gt;Exif.Photo.ComponentsConfiguration&lt;/td&gt;&lt;td&gt;Xmp.exif.ComponentsConfiguration&lt;/td&gt;&lt;/tr&gt; tr&gt;&lt;td&gt;Exif.Photo.CompressedBitsPerPixel&lt;/td&gt;&lt;td&gt;Xmp.exif.CompressedBitsPerPixel&lt;/td&gt;&lt;/tr&gt; tr&gt;&lt;td&gt;Exif.Photo.PixelXDimension&lt;/td&gt;&lt;td&gt;Xmp.exif.PixelXDimension&lt;/td&gt;&lt;/tr&gt; tr&gt;&lt;td&gt;Exif.Photo.PixelYDimension&lt;/td&gt;&lt;td&gt;Xmp.exif.PixelYDimension&lt;/td&gt;&lt;/tr&gt; tr&gt;&lt;td&gt;Exif.Photo.UserComment&lt;/td&gt;&lt;td&gt;Xmp.exif.UserComment&lt;/td&gt;&lt;/tr&gt; tr&gt;&lt;td&gt;Exif.Photo.RelatedSoundFile&lt;/td&gt;&lt;td&gt;Xmp.exif.RelatedSoundFile&lt;/td&gt;&lt;/tr&gt; tr&gt;&lt;td&gt;Exif.Photo.DateTimeOriginal&lt;/td&gt;&lt;td&gt;Xmp.photoshop.DateCreated&lt;/td&gt;&lt;/tr&gt; tr&gt;&lt;td&gt;Exif.Photo.DateTimeDigitized&lt;/td&gt;&lt;td&gt;Xmp.xmp.CreateDate&lt;/td&gt;&lt;/tr&gt; tr&gt;&lt;td&gt;Exif.Photo.ExposureTime&lt;/td&gt;&lt;td&gt;Xmp.exif.ExposureTime&lt;/td&gt;&lt;/tr&gt; tr&gt;&lt;td&gt;Exif.Photo.F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ne] (Photographer) - [None] (Editor)&lt;/exif:Copyright&gt; exif:TIFF/EPStandardID&gt;0x01, 0x00, 0x00, 0x00&lt;/exif:TIFF/EPStandardID&gt; exif:Compression&gt;JPEG compression&lt;/exif:Compression&gt; exif:XResolution&gt;72&lt;/exif:XResolution&gt; exif:YResolution&gt;72&lt;/exif:YResolution&gt; exif:ResolutionUnit&gt;Inch&lt;/exif:ResolutionUnit&gt; exif:ExposureTime&gt;1/160 sec.&lt;/exif:ExposureTime&gt; exif:FNumber&gt;f/6.3&lt;/exif:FNumber&gt; exif:ExposureProgram&gt;Normal programme&lt;/exif:ExposureProgram&gt; exif:ISOSpeedRatings&gt; rdf:Seq&gt; rdf:li&gt;1000&lt;/rdf:li&gt; rdf:Seq&gt; exif:ISOSpeedRatings&gt; exif:ExifVersion&gt;Exif Version 2.1&lt;/exif:ExifVersion&gt; exif:DateTimeOriginal&gt;2014:12:20 11:57:54&lt;/exif:DateTimeOriginal&gt; exif:DateTimeDigitized&gt;2014:12:20 11:57:54&lt;/exif:DateTimeDigitized&gt; exif:ShutterSpeedValue&gt;7.32 EV (1/159 sec.)&lt;/exif:ShutterSpeedValue&gt; exif:ApertureValue&gt;5.31 EV (f/6.3)&lt;/exif:ApertureValue&gt; exif:ExposureBiasValue&gt;0.00 EV&lt;/exif:ExposureBiasValue&gt; exif:MaxAperture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tiff:ImageDescription&gt; rdf:Alt&gt; rdf:li xml:lang='x-default'&gt;Communications&lt;/rdf:li&gt; rdf:Alt&gt; tiff:ImageDescription&gt; tiff:ImageLength&gt;400&lt;/tiff:ImageLength&gt; tiff:ImageWidth&gt;600&lt;/tiff:ImageWidth&gt; tiff:Make&gt;FUJIFILM&lt;/tiff:Make&gt; tiff:Model&gt;FinePixS1Pro&lt;/tiff:Model&gt; tiff:Orientation&gt;1&lt;/tiff:Orientation&gt; tiff:ResolutionUnit&gt;2&lt;/tiff:ResolutionUnit&gt; tiff:Software&gt;Adobe Photoshop 7.0&lt;/tiff:Software&gt; tiff:XResolution&gt;300/1&lt;/tiff:XResolution&gt; tiff:YCbCrPositioning&gt;2&lt;/tiff:YCbCrPositioning&gt; tiff:YResolution&gt;300/1&lt;/tiff:YResolution&gt; rdf: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df:Alt&gt; rdf:li xml:lang='x-default'&gt;ian Britton - FreeFoto.com&lt;/rdf:li&gt; rdf: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v2.org"; // AsciiValue key = Exiv2::ExifKey("Exif.Image.Make"); Exiv2::ExifData::iterator pos = exifReadData.findKey(key); if (pos == exifReadData.end()) throw Exiv2::Error(1, "Exif.Image.Make not found"); exifReadData.erase(pos); key = Exiv2::ExifKey("Exif.Image.DateTime"); pos = exifReadData.findKey(key); if (pos == exifReadData.end()) throw Exiv2::Error(1, "Exif.Image.DateTime not found"); exifReadData.erase(pos); key = Exiv2::ExifKey("Exif.Canon.OwnerName"); pos = exifReadData.findKey(key); if (pos == exifReadData.end()) throw Exiv2::Error(1, "Exif.Canon.OwnerName not found"); exifReadData.erase(pos); key = Exiv2::ExifKey("Exif.CanonCs.LensType"); pos = exifReadData.findKey(key); if (pos == exifReadData.end()) throw Exiv2::Error(1, "Exif.CanonCs.LensType not found"); exifReadData.erase(pos); readTest-&gt;setExifData(exifReadData); readTest-&gt;write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v2"; // AsciiValue exifData["Exif.Image.Make"] = "Canon"; // AsciiValue exifData["Exif.Canon.OwnerName"] = "Tuan"; // UShortValue exifData["Exif.CanonCs.LensType"] = uint16_t(65535); // LongValue Exiv2::Value::AutoPtr v = Exiv2::Value::create(Exiv2::asciiString); v-&gt;read("2013:06:09 14:30:30"); Exiv2::ExifKey key("Exif.Image.DateTime"); exifData.add(key, v.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Do whatever you like with this image", ExifTag": 2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Do whatever you like with this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kXMP_PropArrayIsAltText); XMPMeta::RegisterAlias ( kXMP_NS_PNG, "CreationTime", kXMP_NS_XMP, "CreateDate", 0 ); XMPMeta::RegisterAlias ( kXMP_NS_PNG, "Description", kXMP_NS_DC, "description", kXMP_PropArrayIsAltText); XMPMeta::RegisterAlias ( kXMP_NS_PNG, "ModificationTime", kXMP_NS_XMP, "ModifyDate", 0 ); XMPMeta::RegisterAlias ( kXMP_NS_PNG, "Software", kXMP_NS_XMP, "CreatorTool", 0 ); XMPMeta::RegisterAlias ( kXMP_NS_PNG, "Title", kXMP_NS_DC, "title", kXMP_PropArrayIsAl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kXMP_PropArrayIsAltText ); XMPMeta::RegisterAlias ( kXMP_NS_Photoshop, "Keywords", kXMP_NS_DC, "subject", 0 ); XMPMeta::RegisterAlias ( kXMP_NS_Photoshop, "Marked", kXMP_NS_XMP_Rights, "Marked", 0 ); XMPMeta::RegisterAlias ( kXMP_NS_Photoshop, "Title", kXMP_NS_DC, "title", kXMP_PropArrayIsAltText ); XMPMeta::RegisterAlias ( kXMP_NS_Photoshop, "WebStatement", kXMP_NS_XMP_Rights, "WebStatement",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0 ); XMPMeta::RegisterAlias ( kXMP_NS_TIFF, "DateTime", kXMP_NS_XMP, "ModifyDate", 0 ); XMPMeta::RegisterAlias ( kXMP_NS_TIFF, "ImageDescription", kXMP_NS_DC, "description", 0 ); XMPMeta::RegisterAlias ( kXMP_NS_TIFF, "Software", kXMP_NS_XMP, "CreatorTool",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Filename", ProductName", Product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Recording Copyright"), "Text", xmpText, xmpExternal, N_("Recording Copyright.") }, Requirements", N_("Requirements"), "Text", xmpText, xmpExternal, N_("Information about the Requirements.") }, ResolutionUnit", N_("Resolution Unit"), "Closed Choice of Integer", xmpText, xmpInternal, N_("Unit used for XResolution and YResolution. Value is one of: 2 = inches; 3 = centimeters.") }, RippedBy", N_("Ripped By"), "Text", xmpText, xmpExternal, N_("Ripped By, i.e. name of person or organization.") }, Saturation", N_("Saturation"), "Closed Choice of Integer", xmpText, xmpInternal, N_("Indicates the direction of saturation processing applied by the camera.") }, SecondaryGenre", N_("Secondary Gen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Profil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Text", xmpText, xmpExternal, N_("Copyright, can be name of an organization or an individual.") }, CostumeDesigner", N_("Costume Designer"), "Text", xmpText, xmpExternal, N_("Costume Designer associated with the video.") }, Country", N_("Country"), "Text", xmpText, xmpExternal, N_("Name of the country where the video was created.") }, CreationDate", N_("Creation Date"), "Integer", xmpText, xmpExternal, N_("Specifies the date and time of the initial creation of the file. The value is given as the " number of 100-nanosecond intervals since January 1, 1601, according to Coordinated Univers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Lang Alt", langAlt, xmpExternal, N_("TIFF tag 33432, 0x8298. Copyright information. " Note: This property is stored in XMP as dc:rights.") }, End of list marker 0, 0, 0, invalidTypeId, xmpInternal,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p.dc.rights", &amp;Converter::cnvIptcValue, &amp;Converter::cnvXmpValueToIptc }, mdIptc, "Iptc.Application2.Caption", "Xmp.dc.description", &amp;Converter::cnvIptcValue, &amp;Converter::cnvXmpValueToIptc }, mdIptc, "Iptc.Application2.Writer", "Xmp.photoshop.CaptionWriter", &amp;Converter::cnvIptcValue, &amp;Converter::cnvXmpValueToIp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p.dc.rights", &amp;Converter::cnvExifValue, &amp;Converter::cnvXmpValue }, mdExif, "Exif.Photo.ExifVersion", "Xmp.exif.ExifVersion", &amp;Converter::cnvExifVersion, &amp;Converter::cnvXmpVersion }, mdExif, "Exif.Photo.FlashpixVersion", "Xmp.exif.FlashpixVersion", &amp;Converter::cnvExifVersion, &amp;Converter::cnvXmpVersion }, mdExif, "Exif.Photo.ColorSpace", "Xmp.exif.ColorSpace", &amp;Converter::cnvExifValue, &amp;Converter::cnvXmpValue }, mdExif, "Exif.Photo.ComponentsConfiguration", "Xmp.exif.ComponentsConfiguration", &amp;Converter::cnvExifArray, &amp;Converter::cnvXmpArray }, mdExif, "Exif.Photo.CompressedBitsPerPixel", "Xmp.exif.CompressedBitsPerPixel", &amp;Converter::cnvExifValue, &amp;Converter::cnvXmpValue }, mdExif, "Exif.Photo.PixelXDimension", "Xmp.exif.PixelXDimension", &amp;Converter::cnvExifValue, &amp;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isInternal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y", "Xmp.video.CreateDate" }, dir", "Xmp.video.Director" }, ed1", "Xmp.video.Edit1" }, ed2", "Xmp.video.Edit2" }, ed3", "Xmp.video.Edit3" }, ed4", "Xmp.video.Edit4" }, ed5", "Xmp.video.Edit5" }, ed6", "Xmp.video.Edit6" }, ed7", "Xmp.video.Edit7" }, ed8", "Xmp.video.Edit8" }, ed9", "Xmp.video.Edit9" }, enc", "Xmp.video.Encoder" }, fmt", "Xmp.video.Format" }, gen", "Xmp.video.Genre" }, grp", "Xmp.video.Grouping" }, inf", "Xmp.video.Information" }, isr", "Xmp.video.ISRCCode" }, lab", "Xmp.video.RecordLabelName" }, lal", "Xmp.video.RecordLabelURL" }, lyr", "Xmp.video.Lyrics" }, mak", "Xmp.video.Make" }, mal", "Xmp.video.MakerURL" }, mod", "Xmp.video.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CRD", "Xmp.video.DateTimeDigitized" }, ICRP", "Xmp.video.Cropped" }, IDIM", "Xmp.video.Dimensions" }, IDPI", "Xmp.video.DotsPerInch" }, IDST", "Xmp.video.DistributedBy" }, IEDT", "Xmp.video.EditedBy" }, IENC", "Xmp.video.EncodedBy" }, IENG", "Xmp.video.Engineer" }, IGNR", "Xmp.video.Genre" }, IKEY", "Xmp.video.PerformerKeywords" }, ILGT", "Xmp.video.Lightness" }, ILGU", "Xmp.video.LogoURL" }, ILIU", "Xmp.video.LogoIconURL" }, ILNG", "Xmp.video.Language" }, IMBI", "Xmp.video.InfoBannerImage" }, IMBU", "Xmp.video.InfoBannerURL" }, IMED", "Xmp.video.Medium" }, IMIT", "Xmp.video.InfoText" }, IMIU", "Xmp.video.InfoURL" }, IMUS", "Xmp.video.MusicBy" }, INAM", "Xmp.video.Title" }, IPDS", "Xmp.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Xmp.video.Description" }, 4, "Xmp.video.Rating" }</w:t>
      </w:r>
    </w:p>
    <w:p>
      <w:pPr>
        <w:pStyle w:val="Normal"/>
        <w:spacing w:lineRule="exact" w:line="420"/>
        <w:rPr/>
      </w:pPr>
      <w:r>
        <w:rPr>
          <w:rFonts w:cs="Arial" w:ascii="Arial" w:hAnsi="Arial"/>
          <w:color w:val="000000"/>
          <w:sz w:val="20"/>
          <w:szCs w:val="20"/>
          <w:shd w:fill="FFFFFF" w:val="clear"/>
        </w:rPr>
        <w:t>Copyright"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Цветовое пространст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Вгорі праворуч"</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 på inspeln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zesunięcie zapisu"</w:t>
      </w:r>
    </w:p>
    <w:p>
      <w:pPr>
        <w:pStyle w:val="Normal"/>
        <w:spacing w:lineRule="exact" w:line="420"/>
        <w:rPr/>
      </w:pPr>
      <w:r>
        <w:rPr>
          <w:rFonts w:cs="Arial" w:ascii="Arial" w:hAnsi="Arial"/>
          <w:color w:val="000000"/>
          <w:sz w:val="20"/>
          <w:szCs w:val="20"/>
          <w:shd w:fill="FFFFFF" w:val="clear"/>
        </w:rPr>
        <w:t>Copyright" msgstr "Profil-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osunitie záz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Rak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Pro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Gravando desloca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Fotoeffe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sprazamento da grav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rechos de autor del per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 na snim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4 | E.T. 2 | 110 | Credit | 9 | Spielberg 2 | 122 | Writer | 21 | L'ovni de la Bastille 2 | 90 | City | 5 | Paris 2 | 95 | ProvinceState | 13 | ..le de Franc 2 | 101 | CountryName | 12 | FRA - France 2 | 100 | CountryCode | 3 | 750 2 | 40 | SpecialInstructions | 10 | Y'en a pas 2 | 103 | TransmissionReference | 2 | 36 2 | 115 | Source | 8 | Chez moi 2 | 55 | DateCreated | 8 | 20060204 2 | 60 | TimeCreated | 11 | 160930+0000 2 | 0 | RecordVersion | 2 | .. 26540 | IDAT | 8192 | x...Y.$Wv&amp;v.{.{l.T.......[w.=m | 0x1b2c97be 34744 | IDAT | 8192 | .4X.y.AR...4....:Ue..U.|1..:.. | 0xb3fecb3e 42948 |</w:t>
      </w:r>
    </w:p>
    <w:p>
      <w:pPr>
        <w:pStyle w:val="Normal"/>
        <w:spacing w:lineRule="exact" w:line="420"/>
        <w:rPr/>
      </w:pPr>
      <w:r>
        <w:rPr>
          <w:rFonts w:cs="Arial" w:ascii="Arial" w:hAnsi="Arial"/>
          <w:color w:val="000000"/>
          <w:sz w:val="20"/>
          <w:szCs w:val="20"/>
          <w:shd w:fill="FFFFFF" w:val="clear"/>
        </w:rPr>
        <w:t>Copyright status of the imag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Засоби створення зображенн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Uwaga o prawach autorskich"</w:t>
      </w:r>
    </w:p>
    <w:p>
      <w:pPr>
        <w:pStyle w:val="Normal"/>
        <w:spacing w:lineRule="exact" w:line="420"/>
        <w:rPr/>
      </w:pPr>
      <w:r>
        <w:rPr>
          <w:rFonts w:cs="Arial" w:ascii="Arial" w:hAnsi="Arial"/>
          <w:color w:val="000000"/>
          <w:sz w:val="20"/>
          <w:szCs w:val="20"/>
          <w:shd w:fill="FFFFFF" w:val="clear"/>
        </w:rPr>
        <w:t>Copyright status of the image." msgstr "Status hakcipta im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Status autorskih prava s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Notice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Estado dos dereitos de autoría da ima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Estado de los derechos de autor de la imagen."</w:t>
      </w:r>
    </w:p>
    <w:p>
      <w:pPr>
        <w:pStyle w:val="Normal"/>
        <w:spacing w:lineRule="exact" w:line="420"/>
        <w:rPr/>
      </w:pPr>
      <w:r>
        <w:rPr>
          <w:rFonts w:cs="Arial" w:ascii="Arial" w:hAnsi="Arial"/>
          <w:color w:val="000000"/>
          <w:sz w:val="20"/>
          <w:szCs w:val="20"/>
          <w:shd w:fill="FFFFFF" w:val="clear"/>
        </w:rPr>
        <w:t>Copyright status of the image." msgstr "Bildens upphovsrätts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w:t>
      </w:r>
    </w:p>
    <w:p>
      <w:pPr>
        <w:pStyle w:val="Normal"/>
        <w:spacing w:lineRule="exact" w:line="420"/>
        <w:rPr/>
      </w:pPr>
      <w:r>
        <w:rPr>
          <w:rFonts w:cs="Arial" w:ascii="Arial" w:hAnsi="Arial"/>
          <w:color w:val="000000"/>
          <w:sz w:val="20"/>
          <w:szCs w:val="20"/>
          <w:shd w:fill="FFFFFF" w:val="clear"/>
        </w:rPr>
        <w:t>Copyright notic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waga o prawach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mjetničko djelo - Zapažanje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ce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Konstverk eller objekt-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Kerja seni atau objek-Makluman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Ilustración ou obxecto - Aviso de Dereitos de autoría"</w:t>
      </w:r>
    </w:p>
    <w:p>
      <w:pPr>
        <w:pStyle w:val="Normal"/>
        <w:spacing w:lineRule="exact" w:line="420"/>
        <w:rPr/>
      </w:pPr>
      <w:r>
        <w:rPr>
          <w:rFonts w:cs="Arial" w:ascii="Arial" w:hAnsi="Arial"/>
          <w:color w:val="000000"/>
          <w:sz w:val="20"/>
          <w:szCs w:val="20"/>
          <w:shd w:fill="FFFFFF" w:val="clear"/>
        </w:rPr>
        <w:t>Copyright notice" msgstr "Aviso de Obra de arte ou objeto sob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Znacznik TIFF 270, 0x10E. Opis obrazu. Uwaga: ta właściwość jest " przechowywana w XMP jako dc: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Tag TIFF 33432, 0x8298. Maklumat Hakcipta. Perhatian: Sifat ini disimpan " dalam XMP sebagai dc:rights."</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TIFF-tagg 33432, 0x8298. Upphovsrättsinformation. OBS: Egenskapen lagras i " XMP som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TIFF-Feld 270, 0x10E. Beschreibung des Bildes. Achtung: Diese Eigenschaft " wird in XMP unter dc:description gespeichert."</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TIFF oznaka 33432, 0x8298. Informacija o autorskim pravima. Napomena: ovo " svojstvo je sačuvano u XMP kao dc:rights."</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Etiqueta TIFF 33432, 0x8298. Información de Dereitos de autoría. Nota: Esta " propiedade almacenase en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indicate both the photographer and editor copyrights. I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indicate both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 indicate both the photographer and editor copyrights.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if tag GPS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XMP 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MD5 algorithm 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 Fotographen als auch des Editors anzugeben. 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aliased. prop == "tiff:Art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YZ on 1997.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YZ on 1997."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ast Byte is P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ast Byte is P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19 http://nordharna.se Iptc.Application2.ExpirationTime String 2 SE Iptc.Application2.SubLocation String 9 Kålltorp Iptc.Application2.0x00d1 String 9 Göteborg Iptc.Application2.0x00d2 String 17 Västra Götaland Iptc.Application2.0x00d3 String 6 416 81 Iptc.Application2.0x00d4 String 6 Sweden Iptc.Application2.0x00d5 String 19 +46-(0)736-21 50 74 Iptc.Application2.0x00d6 String 17 foto@nordharna.se Iptc.Application2.0x00d7 String 27 http://gallery.nordharna.se Iptc.Application2.0x00e3 String 27 http://gallery.nordharna.se Iptc.Application2.0x00f2 String 1 4 Bug 528 &lt;------- Warning: Directory Canon, entry 0x0200 has unknown Exif (TIFF) type 768; setting type size 1. Exif.I</w:t>
      </w:r>
    </w:p>
    <w:p>
      <w:pPr>
        <w:pStyle w:val="Normal"/>
        <w:spacing w:lineRule="exact" w:line="420"/>
        <w:rPr/>
      </w:pPr>
      <w:r>
        <w:rPr>
          <w:rFonts w:cs="Arial" w:ascii="Arial" w:hAnsi="Arial"/>
          <w:color w:val="000000"/>
          <w:sz w:val="20"/>
          <w:szCs w:val="20"/>
          <w:shd w:fill="FFFFFF" w:val="clear"/>
        </w:rPr>
        <w:t>Copyright Status"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Upphovsrätts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Status Hakcipta"</w:t>
      </w:r>
    </w:p>
    <w:p>
      <w:pPr>
        <w:pStyle w:val="Normal"/>
        <w:spacing w:lineRule="exact" w:line="420"/>
        <w:rPr/>
      </w:pPr>
      <w:r>
        <w:rPr>
          <w:rFonts w:cs="Arial" w:ascii="Arial" w:hAnsi="Arial"/>
          <w:color w:val="000000"/>
          <w:sz w:val="20"/>
          <w:szCs w:val="20"/>
          <w:shd w:fill="FFFFFF" w:val="clear"/>
        </w:rPr>
        <w:t>Copyright Status" msgstr "Status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Estad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Estad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Upphovsrättens registreringsnummer, om det finns, som gäller för den " licensierade bilden."</w:t>
      </w:r>
    </w:p>
    <w:p>
      <w:pPr>
        <w:pStyle w:val="Normal"/>
        <w:spacing w:lineRule="exact" w:line="420"/>
        <w:rPr/>
      </w:pPr>
      <w:r>
        <w:rPr>
          <w:rFonts w:cs="Arial" w:ascii="Arial" w:hAnsi="Arial"/>
          <w:color w:val="000000"/>
          <w:sz w:val="20"/>
          <w:szCs w:val="20"/>
          <w:shd w:fill="FFFFFF" w:val="clear"/>
        </w:rPr>
        <w:t>Copyright Registration Number, if any, applying to the licensed image." msgstr "" Número de rexistro dos dereitos de autoría, no caso de habelo, aplicado á " imaxe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Número de registro de los derechos de autor, en caso de haberlo, aplicado a " la imagen con licencia."</w:t>
      </w:r>
    </w:p>
    <w:p>
      <w:pPr>
        <w:pStyle w:val="Normal"/>
        <w:spacing w:lineRule="exact" w:line="420"/>
        <w:rPr/>
      </w:pPr>
      <w:r>
        <w:rPr>
          <w:rFonts w:cs="Arial" w:ascii="Arial" w:hAnsi="Arial"/>
          <w:color w:val="000000"/>
          <w:sz w:val="20"/>
          <w:szCs w:val="20"/>
          <w:shd w:fill="FFFFFF" w:val="clear"/>
        </w:rPr>
        <w:t>Copyright Registration Number, if any, applying to the licensed image." msgstr "" Nombot Pendaftaran Hakcipta, jika ada, dilaksana kepada imej yang dilesen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Broj Registracije Autorskih Prava, ako postoji, primjeni na licenciranu " sli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Имя владельц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Upphovsrättens registreringsnu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Omistajan nimi"</w:t>
      </w:r>
    </w:p>
    <w:p>
      <w:pPr>
        <w:pStyle w:val="Normal"/>
        <w:spacing w:lineRule="exact" w:line="420"/>
        <w:rPr/>
      </w:pPr>
      <w:r>
        <w:rPr>
          <w:rFonts w:cs="Arial" w:ascii="Arial" w:hAnsi="Arial"/>
          <w:color w:val="000000"/>
          <w:sz w:val="20"/>
          <w:szCs w:val="20"/>
          <w:shd w:fill="FFFFFF" w:val="clear"/>
        </w:rPr>
        <w:t>Copyright Registration Number" msgstr "Número de rexistr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úmero de registr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ombor Pendaftaran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azwa właściciela"</w:t>
      </w:r>
    </w:p>
    <w:p>
      <w:pPr>
        <w:pStyle w:val="Normal"/>
        <w:spacing w:lineRule="exact" w:line="420"/>
        <w:rPr/>
      </w:pPr>
      <w:r>
        <w:rPr>
          <w:rFonts w:cs="Arial" w:ascii="Arial" w:hAnsi="Arial"/>
          <w:color w:val="000000"/>
          <w:sz w:val="20"/>
          <w:szCs w:val="20"/>
          <w:shd w:fill="FFFFFF" w:val="clear"/>
        </w:rPr>
        <w:t>Copyright Registration Number" msgstr "Meno vlastn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Broj Registracije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Besitz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w:t>
      </w:r>
    </w:p>
    <w:p>
      <w:pPr>
        <w:pStyle w:val="Normal"/>
        <w:spacing w:lineRule="exact" w:line="420"/>
        <w:rPr/>
      </w:pPr>
      <w:r>
        <w:rPr>
          <w:rFonts w:cs="Arial" w:ascii="Arial" w:hAnsi="Arial"/>
          <w:color w:val="000000"/>
          <w:sz w:val="20"/>
          <w:szCs w:val="20"/>
          <w:shd w:fill="FFFFFF" w:val="clear"/>
        </w:rPr>
        <w:t>Copyright Photographer" ${videos[*]} runTest exiv2 -M "set Xmp.video.Genre Sample Test Video" ${videos[*]} runTest exiv2 -M "set Xmp.video.Software Exiv2 0.25" ${videos[*]} runTest exiv2 -M "set Xmp.video.Junk Its a junk Data" ${videos[*]} runTest exiv2 -M "set Xmp.video.MediaLanguage English" ${videos[*]}</w:t>
      </w:r>
    </w:p>
    <w:p>
      <w:pPr>
        <w:pStyle w:val="Normal"/>
        <w:spacing w:lineRule="exact" w:line="420"/>
        <w:rPr/>
      </w:pPr>
      <w:r>
        <w:rPr>
          <w:rFonts w:cs="Arial" w:ascii="Arial" w:hAnsi="Arial"/>
          <w:color w:val="000000"/>
          <w:sz w:val="20"/>
          <w:szCs w:val="20"/>
          <w:shd w:fill="FFFFFF" w:val="clear"/>
        </w:rPr>
        <w:t>Copyright Owner"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Vlasnik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Upphovsrättsägare"</w:t>
      </w:r>
    </w:p>
    <w:p>
      <w:pPr>
        <w:pStyle w:val="Normal"/>
        <w:spacing w:lineRule="exact" w:line="420"/>
        <w:rPr/>
      </w:pPr>
      <w:r>
        <w:rPr>
          <w:rFonts w:cs="Arial" w:ascii="Arial" w:hAnsi="Arial"/>
          <w:color w:val="000000"/>
          <w:sz w:val="20"/>
          <w:szCs w:val="20"/>
          <w:shd w:fill="FFFFFF" w:val="clear"/>
        </w:rPr>
        <w:t>Copyright Owner" msgstr "Proprietário dos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opietari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opietari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emilik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w:t>
      </w:r>
    </w:p>
    <w:p>
      <w:pPr>
        <w:pStyle w:val="Normal"/>
        <w:spacing w:lineRule="exact" w:line="420"/>
        <w:rPr/>
      </w:pPr>
      <w:r>
        <w:rPr>
          <w:rFonts w:cs="Arial" w:ascii="Arial" w:hAnsi="Arial"/>
          <w:color w:val="000000"/>
          <w:sz w:val="20"/>
          <w:szCs w:val="20"/>
          <w:shd w:fill="FFFFFF" w:val="clear"/>
        </w:rPr>
        <w:t>Copyright OriginalFilename ProductName ProductVersion \StringFileInfo\%04X%04X\%s %s %s %02u/%02u/%04u %02u:%02u:%02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dþ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þ Èþ 8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p>
    <w:p>
      <w:pPr>
        <w:pStyle w:val="Normal"/>
        <w:spacing w:lineRule="exact" w:line="420"/>
        <w:rPr/>
      </w:pPr>
      <w:r>
        <w:rPr>
          <w:rFonts w:cs="Arial" w:ascii="Arial" w:hAnsi="Arial"/>
          <w:color w:val="000000"/>
          <w:sz w:val="20"/>
          <w:szCs w:val="20"/>
          <w:shd w:fill="FFFFFF" w:val="clear"/>
        </w:rPr>
        <w:t>Copyright OriginalFilename Produc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z der Person oder der Organisation die Rechte " an dem Bild einfordert. Die interoperable Copyrightnotiz sollte in die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ataSet(IptcDataSets::Contact, "Contact", N_("Contact"), N_("Identifies the person or organisation which can provide further " background information on the object data."), false, true, 0, 128, Exiv2::string, IptcDataSets::application2, ""), DataSet(IptcDataSets::Caption, "Caption", N_("Caption"), N_("A textual description of the object data."), false, false, 0, 2000, Exiv2::string, IptcDataSets::application2, N_("Description")), DataSet(IptcDataSets::Writer, "Writer", N_("Writer"), N_("Identification of the name of the person involved in the writing, " editing or correcting the object data or caption/abstract."), false, true, 0, 32, Exiv2::string, IptcDataSets::application2, "Description writer"), DataSet(IptcDataSets::RasterizedCaption, "RasterizedCaption", N_("Rasterized Caption"),</w:t>
      </w:r>
    </w:p>
    <w:p>
      <w:pPr>
        <w:pStyle w:val="Normal"/>
        <w:spacing w:lineRule="exact" w:line="420"/>
        <w:rPr/>
      </w:pPr>
      <w:r>
        <w:rPr>
          <w:rFonts w:cs="Arial" w:ascii="Arial" w:hAnsi="Arial"/>
          <w:color w:val="000000"/>
          <w:sz w:val="20"/>
          <w:szCs w:val="20"/>
          <w:shd w:fill="FFFFFF" w:val="clear"/>
        </w:rPr>
        <w:t>Copyright Notic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waga o prawach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pphovsrättslig information"</w:t>
      </w:r>
    </w:p>
    <w:p>
      <w:pPr>
        <w:pStyle w:val="Normal"/>
        <w:spacing w:lineRule="exact" w:line="420"/>
        <w:rPr/>
      </w:pPr>
      <w:r>
        <w:rPr>
          <w:rFonts w:cs="Arial" w:ascii="Arial" w:hAnsi="Arial"/>
          <w:color w:val="000000"/>
          <w:sz w:val="20"/>
          <w:szCs w:val="20"/>
          <w:shd w:fill="FFFFFF" w:val="clear"/>
        </w:rPr>
        <w:t>Copyright Notic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bavije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s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ce Droit d'auteur"</w:t>
      </w:r>
    </w:p>
    <w:p>
      <w:pPr>
        <w:pStyle w:val="Normal"/>
        <w:spacing w:lineRule="exact" w:line="420"/>
        <w:rPr/>
      </w:pPr>
      <w:r>
        <w:rPr>
          <w:rFonts w:cs="Arial" w:ascii="Arial" w:hAnsi="Arial"/>
          <w:color w:val="000000"/>
          <w:sz w:val="20"/>
          <w:szCs w:val="20"/>
          <w:shd w:fill="FFFFFF" w:val="clear"/>
        </w:rPr>
        <w:t>Copyright Notic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Aviso de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han Hurst 2001 Licenced under the LGNU 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Alt 1 lang="x-default" ian Britton - FreeFoto.com Xmp.tiff.ImageDescription LangAlt 1 lang="x-default" Communications Xmp.tiff.ImageLength XmpText 3 400 Xmp.tiff.ImageWidth XmpText 3 600 Xmp.tiff.Make XmpText 8 FUJIFILM Xmp.tiff.Model XmpText 12 FinePixS1Pro Xmp.tiff.Orientation XmpText 1 top, left Xmp.tiff.ResolutionUnit XmpText 1 inch Xmp.tiff.Software XmpText 19 Adobe Photoshop 7.0 Xmp.tiff.XResolution XmpText 5 300 Xmp.tiff.YCbCrPositioning XmpText 1 Co-sited Xmp.tiff.YResolution XmpText 5 300 Xmp.xmp.CreateDate XmpText 20 2002-07-13T15:58:28Z Xmp.xmp.ModifyDate Xmp</w:t>
      </w:r>
    </w:p>
    <w:p>
      <w:pPr>
        <w:pStyle w:val="Normal"/>
        <w:spacing w:lineRule="exact" w:line="420"/>
        <w:rPr/>
      </w:pPr>
      <w:r>
        <w:rPr>
          <w:rFonts w:cs="Arial" w:ascii="Arial" w:hAnsi="Arial"/>
          <w:color w:val="000000"/>
          <w:sz w:val="20"/>
          <w:szCs w:val="20"/>
          <w:shd w:fill="FFFFFF" w:val="clear"/>
        </w:rPr>
        <w:t xml:space="preserve">Copyright International Color Consortium, 2009 sf32 D ßÿÿó&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ÿÿû¡ÿÿý¢ Û Àu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diesem Standard wird dieses Feld dafür benutzt, 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specific Informat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IFD Pointer GPSInfo IFD Po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IFD Pointer GPS Info IFD Pointer</w:t>
      </w:r>
    </w:p>
    <w:p>
      <w:pPr>
        <w:pStyle w:val="Normal"/>
        <w:spacing w:lineRule="exact" w:line="420"/>
        <w:rPr/>
      </w:pPr>
      <w:r>
        <w:rPr>
          <w:rFonts w:cs="Arial" w:ascii="Arial" w:hAnsi="Arial"/>
          <w:color w:val="000000"/>
          <w:sz w:val="20"/>
          <w:szCs w:val="20"/>
          <w:shd w:fill="FFFFFF" w:val="clear"/>
        </w:rPr>
        <w:t>Copyright Exif Corporation on 1997."0000 4C4953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Corporation o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Corporation 1997."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dia Mustermann, 200x. 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jpg Exif.Image.ExifTag Long 1 248 20030926_111535.jpg Exif.Photo.ExposureTime Rational 1 1/60 s 20030926_111535.jpg Exif.Photo.FNumber Rational 1 F4 20030926_111535.jpg Exif.Photo.ExposureProgram Short 1 Aperture priority 20030926_111535.jpg Exif.Photo.ISOSpeedRatings Short 1 400 20030926_111535.jpg Exif.Photo.ExifVersion Undefined 4 2.20 20030926_111535.jpg Exif.Photo.DateTimeOriginal Ascii 20 2003:09:26 11:15:35 20030926_111535.jpg Exif.Photo.DateTimeDigitized Ascii 20 2003:09:26 11:15:35 20030926_111535.jpg Exif.Photo.ComponentsConfiguration Undefined 4 YCbCr 20030926_111535.jpg Exif.Photo.CompressedBitsPerPixel Rational 1 1.5 20030926_111535.jpg Exif.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jpg Exif.Image.ExifTag Long 1 248 20030926_111535.jpg Exif.Photo.ExposureTime Rational 1 1/60 s 20030926_111535.jpg Exif.Photo.FNumber Rational 1 F4 20030926_111535.jpg Exif.Photo.ExposureProgram Short 1 Aperture priority 20030926_111535.jpg Exif.Photo.ISOSpeedRatings Short 1 400 20030926_111535.jpg Exif.Photo.ExifVersion Undefined 4 2.20 20030926_111535.jpg Exif.Photo.DateTimeOriginal Ascii 20 2003:09:26 11:15:35 20030926_111535.jpg Exif.Photo.DateTimeDigitized Ascii 20 2003:09:26 11:15:35 20030926_111535.jpg Exif.Photo.ComponentsConfiguration Undefined 4 YCbCr 20030926_111535.jpg Exif.Photo.CompressedBitsPerPixel Rational 1 1.5 20030926_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exv Exif.Image.ExifTag Long 1 248 20030926_111535.exv Exif.Photo.ExposureTime Rational 1 1/60 s 20030926_111535.exv Exif.Photo.FNumber Rational 1 F4 20030926_111535.exv Exif.Photo.ExposureProgram Short 1 Aperture priority 20030926_111535.exv Exif.Photo.ISOSpeedRatings Short 1 400 20030926_111535.exv Exif.Photo.ExifVersion Undefined 4 2.20 20030926_111535.exv Exif.Photo.DateTimeOriginal Ascii 20 2003:09:26 11:15:35 20030926_111535.exv Exif.Photo.DateTimeDigitized Ascii 20 2003:09:26 11:15:35 20030926_111535.exv Exif.Photo.ComponentsConfiguration Undefined 4 YCbCr 20030926_111535.exv Exif.Photo.CompressedBitsPerPixel Rational 1 1.5 20030926_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33 CREATIVECOMMONS ATTRIBUTION CCBY Exif.Image.ExifTag Long 1 666 Exif.Photo.ExposureTime Rational 1 1/20 s Exif.Photo.FNumber Rational 1 F5.6 Exif.Photo.ExposureProgram Short 1 Landscape mode Exif.Photo.ISOSpeedRatings Short 1 2500 Exif.Photo.DateTimeOriginal Ascii 20 2012:01:22 01:54:26 Exif.Photo.DateTimeDigitized Ascii 20 2012:01:22 01:54:26 Exif.Photo.ExposureBiasValue SRational 1 0 EV Exif.Photo.MeteringMode Short 1 Multi-segment Exif.Photo.Flash Short 1 No, compulsory Exif.Photo.FocalLength Rational 0 Exif.Photo.ColorSpace Short 1 sRGB Exif.Photo.SensingMethod Short 1 One-chip color 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Exif.Image.ExifTag Long 1 278 Exif.Photo.ExposureTime Rational 1 1/30 s Exif.Photo.FNumber Rational 1 F4 Exif.Photo.ExifVersion Undefined 4 1.10 Exif.Photo.DateTimeOriginal Ascii 20 2000:10:26 16:46:51 Exif.Photo.ComponentsConfiguration Undefined 4 YCbCr Exif.Photo.CompressedBitsPerPixel Rational 1 (0/0) Exif.Photo.ShutterSpeedValue SRational 1 1/32 s Exif.Photo.ApertureValue Rational 1 F4 Exif.Photo.BrightnessValue SRational 1 1.5 Exif.Photo.ExposureBiasValue SRational 1 0 EV Exif.Photo.MaxApertureValue Rational 1 F4 Exif.Photo.SubjectDistance Rational 1 Unknown Exif.Photo.MeteringMode Short 1 Center weighted average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Exif.Image.ExifTag Long 1 268 Exif.Photo.ExposureTime Rational 1 1/30 s Exif.Photo.FNumber Rational 1 F4 Exif.Photo.ExifVersion Undefined 4 1.10 Exif.Photo.DateTimeOriginal Ascii 20 2000:10:26 16:46:51 Exif.Photo.ComponentsConfiguration Undefined 4 YCbCr Exif.Photo.CompressedBitsPerPixel Rational 1 (0/0) Exif.Photo.ShutterSpeedValue SRational 1 1/32 s Exif.Photo.ApertureValue Rational 1 F4 Exif.Photo.BrightnessValue SRational 1 1.5 Exif.Photo.ExposureBiasValue SRational 1 0 EV Exif.Photo.MaxApertureValue Rational 1 F4 Exif.Photo.SubjectDistance Rational 1 Unknown Exif.Photo.MeteringMode Short 1 Center weighted average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jpg Exif.Image.ExifTag Long 1 374 20001026_044550.jpg Exif.Photo.ExposureTime Rational 1 1/30 s 20001026_044550.jpg Exif.Photo.FNumber Rational 1 F4 20001026_044550.jpg Exif.Photo.ExifVersion Undefined 4 1.10 20001026_044550.jpg Exif.Photo.DateTimeOriginal Ascii 20 2000:10:26 04:45:50 20001026_044550.jpg Exif.Photo.ComponentsConfiguration Undefined 4 YCbCr 20001026_044550.jpg Exif.Photo.CompressedBitsPerPixel Rational 1 (0/0) 20001026_044550.jpg Exif.Photo.ShutterSpeedValue SRational 1 1/32 s 20001026_044550.jpg Exif.Photo.ApertureValue Rational 1 F4 20001026_044550.jpg Exif.Photo.BrightnessValue SRational 1 1.5 20001026_044550.jpg Exif.Photo.ExposureBias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jpg Exif.Image.ExifTag Long 1 374 20001026_044550.jpg Exif.Photo.ExposureTime Rational 1 1/30 s 20001026_044550.jpg Exif.Photo.FNumber Rational 1 F4 20001026_044550.jpg Exif.Photo.ExifVersion Undefined 4 1.10 20001026_044550.jpg Exif.Photo.DateTimeOriginal Ascii 20 2000:10:26 04:45:50 20001026_044550.jpg Exif.Photo.ComponentsConfiguration Undefined 4 YCbCr 20001026_044550.jpg Exif.Photo.CompressedBitsPerPixel Rational 1 (0/0) 20001026_044550.jpg Exif.Photo.ShutterSpeedValue SRational 1 1/32 s 20001026_044550.jpg Exif.Photo.ApertureValue Rational 1 F4 20001026_044550.jpg Exif.Photo.BrightnessValue SRational 1 1.5 20001026_044550.jpg Exif.Photo.Expo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exv Exif.Image.ExifTag Long 1 192 20001026_044550.exv Exif.Photo.ExposureTime Rational 1 1/30 s 20001026_044550.exv Exif.Photo.FNumber Rational 1 F4 20001026_044550.exv Exif.Photo.ExifVersion Undefined 4 1.10 20001026_044550.exv Exif.Photo.DateTimeOriginal Ascii 20 2000:10:26 04:45:50 20001026_044550.exv Exif.Photo.ComponentsConfiguration Undefined 4 YCbCr 20001026_044550.exv Exif.Photo.CompressedBitsPerPixel Rational 1 (0/0) 20001026_044550.exv Exif.Photo.ShutterSpeedValue SRational 1 1/32 s 20001026_044550.exv Exif.Photo.ApertureValue Rational 1 F4 20001026_044550.exv Exif.Photo.BrightnessValue SRational 1 1.5 20001026_044550.exv Exif.Photo.Expo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XMPCoreName " " kXMP_Copyright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ndChildNode ( currSchema, "xmpDM:copyright", kXMP_ExistingOnly ); if ( dmCopyright != 0 ) MigrateAudioCopyright ( xmp, dm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16; static const uint16_t Contact = 118; static const uint16_t Caption = 120; static const uint16_t Writer = 122; static const uint16_t RasterizedCaption = 125; static const uint16_t ImageType = 130; static const uint16_t ImageOrientation = 131; static const uint16_t Language = 135; static const uint16_t AudioType = 150; static const uint16_t AudioRate = 151; static const uint16_t AudioResolution = 152; static const uint16_t AudioDuration = 153; static const uint16_t AudioOutcue = 154; static const uint16_t PreviewFormat = 200; static const uint16_t PreviewVersion = 201; static const uint16_t Preview = 2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0802_09520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0127_225027.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0527_051833.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0218_212016.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329_224245.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316_075137.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208_09374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1214_000043.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0926_111535.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0925_20185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0405_235039.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1026_04455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1004_01540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0506_02054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Kaneider &lt;danielkaneid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 Daniel Kaneider &lt;danielkaneid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bin Mills &lt;robin@clanmill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by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gmx.de&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 at gmx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dobe Systems Incorporated All Rights Reserved.</w:t>
      </w:r>
    </w:p>
    <w:p>
      <w:pPr>
        <w:pStyle w:val="Normal"/>
        <w:spacing w:lineRule="exact" w:line="420"/>
        <w:rPr/>
      </w:pPr>
      <w:r>
        <w:rPr>
          <w:rFonts w:cs="Arial" w:ascii="Arial" w:hAnsi="Arial"/>
          <w:color w:val="000000"/>
          <w:sz w:val="20"/>
          <w:szCs w:val="20"/>
          <w:shd w:fill="FFFFFF" w:val="clear"/>
        </w:rPr>
        <w:t>Copyright 2005-200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dobe Systems Incorporated All Rights Reserved.</w:t>
      </w:r>
    </w:p>
    <w:p>
      <w:pPr>
        <w:pStyle w:val="Normal"/>
        <w:spacing w:lineRule="exact" w:line="420"/>
        <w:rPr/>
      </w:pPr>
      <w:r>
        <w:rPr>
          <w:rFonts w:cs="Arial" w:ascii="Arial" w:hAnsi="Arial"/>
          <w:color w:val="000000"/>
          <w:sz w:val="20"/>
          <w:szCs w:val="20"/>
          <w:shd w:fill="FFFFFF" w:val="clear"/>
        </w:rPr>
        <w:t xml:space="preserve">Copyright 2003 Apple Computer Inc., all rights reserved. desc Camera RGB Profile Camera RGB Profil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P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aP¸d6 </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Ñ7Ëùúü</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Ð'ÜYâø|;ÞÒ7Óéû</w:t>
      </w:r>
      <w:r>
        <w:rPr>
          <w:rFonts w:cs="Tahoma" w:ascii="Tahoma" w:hAnsi="Tahoma"/>
          <w:color w:val="000000"/>
          <w:sz w:val="20"/>
          <w:szCs w:val="20"/>
          <w:shd w:fill="FFFFFF" w:val="clear"/>
        </w:rPr>
        <w:t>��</w:t>
      </w:r>
      <w:r>
        <w:rPr>
          <w:rFonts w:cs="Arial" w:ascii="Arial" w:hAnsi="Arial"/>
          <w:color w:val="000000"/>
          <w:sz w:val="20"/>
          <w:szCs w:val="20"/>
          <w:shd w:fill="FFFFFF" w:val="clear"/>
        </w:rPr>
        <w:t>Æá</w:t>
      </w:r>
      <w:r>
        <w:rPr>
          <w:rFonts w:cs="Tahoma" w:ascii="Tahoma" w:hAnsi="Tahoma"/>
          <w:color w:val="000000"/>
          <w:sz w:val="20"/>
          <w:szCs w:val="20"/>
          <w:shd w:fill="FFFFFF" w:val="clear"/>
        </w:rPr>
        <w:t>�</w:t>
      </w:r>
      <w:r>
        <w:rPr>
          <w:rFonts w:cs="Arial" w:ascii="Arial" w:hAnsi="Arial"/>
          <w:color w:val="000000"/>
          <w:sz w:val="20"/>
          <w:szCs w:val="20"/>
          <w:shd w:fill="FFFFFF" w:val="clear"/>
        </w:rPr>
        <w:t>·³áÎôz¶</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ÌÔq9Zn7;ùøüx¾_M§C¹²çv¿iRwëÊ@ó|&gt;_t¨Äª ~·]</w:t>
      </w:r>
      <w:r>
        <w:rPr>
          <w:rFonts w:cs="Tahoma" w:ascii="Tahoma" w:hAnsi="Tahoma"/>
          <w:color w:val="000000"/>
          <w:sz w:val="20"/>
          <w:szCs w:val="20"/>
          <w:shd w:fill="FFFFFF" w:val="clear"/>
        </w:rPr>
        <w:t>�</w:t>
      </w:r>
      <w:r>
        <w:rPr>
          <w:rFonts w:cs="Arial" w:ascii="Arial" w:hAnsi="Arial"/>
          <w:color w:val="000000"/>
          <w:sz w:val="20"/>
          <w:szCs w:val="20"/>
          <w:shd w:fill="FFFFFF" w:val="clear"/>
        </w:rPr>
        <w:t>&amp;õ</w:t>
      </w:r>
      <w:r>
        <w:rPr>
          <w:rFonts w:cs="Tahoma" w:ascii="Tahoma" w:hAnsi="Tahoma"/>
          <w:color w:val="000000"/>
          <w:sz w:val="20"/>
          <w:szCs w:val="20"/>
          <w:shd w:fill="FFFFFF" w:val="clear"/>
        </w:rPr>
        <w:t>�</w:t>
      </w:r>
      <w:r>
        <w:rPr>
          <w:rFonts w:cs="Arial" w:ascii="Arial" w:hAnsi="Arial"/>
          <w:color w:val="000000"/>
          <w:sz w:val="20"/>
          <w:szCs w:val="20"/>
          <w:shd w:fill="FFFFFF" w:val="clear"/>
        </w:rPr>
        <w:t>Lüm9]</w:t>
      </w:r>
      <w:r>
        <w:rPr>
          <w:rFonts w:cs="Tahoma" w:ascii="Tahoma" w:hAnsi="Tahoma"/>
          <w:color w:val="000000"/>
          <w:sz w:val="20"/>
          <w:szCs w:val="20"/>
          <w:shd w:fill="FFFFFF" w:val="clear"/>
        </w:rPr>
        <w:t>�</w:t>
      </w:r>
      <w:r>
        <w:rPr>
          <w:rFonts w:cs="Arial" w:ascii="Arial" w:hAnsi="Arial"/>
          <w:color w:val="000000"/>
          <w:sz w:val="20"/>
          <w:szCs w:val="20"/>
          <w:shd w:fill="FFFFFF" w:val="clear"/>
        </w:rPr>
        <w:t>§ãíªåsÀßsøÓýüâw¼</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Öð</w:t>
      </w:r>
      <w:r>
        <w:rPr>
          <w:rFonts w:cs="Tahoma" w:ascii="Tahoma" w:hAnsi="Tahoma"/>
          <w:color w:val="000000"/>
          <w:sz w:val="20"/>
          <w:szCs w:val="20"/>
          <w:shd w:fill="FFFFFF" w:val="clear"/>
        </w:rPr>
        <w:t>�</w:t>
      </w:r>
      <w:r>
        <w:rPr>
          <w:rFonts w:cs="Arial" w:ascii="Arial" w:hAnsi="Arial"/>
          <w:color w:val="000000"/>
          <w:sz w:val="20"/>
          <w:szCs w:val="20"/>
          <w:shd w:fill="FFFFFF" w:val="clear"/>
        </w:rPr>
        <w:t>·Ý®ÖËqÙ</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²dÀÓK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t; Ñg</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 P©</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íwÄY</w:t>
      </w:r>
      <w:r>
        <w:rPr>
          <w:rFonts w:cs="Tahoma" w:ascii="Tahoma" w:hAnsi="Tahoma"/>
          <w:color w:val="000000"/>
          <w:sz w:val="20"/>
          <w:szCs w:val="20"/>
          <w:shd w:fill="FFFFFF" w:val="clear"/>
        </w:rPr>
        <w:t>�</w:t>
      </w:r>
      <w:r>
        <w:rPr>
          <w:rFonts w:cs="Arial" w:ascii="Arial" w:hAnsi="Arial"/>
          <w:color w:val="000000"/>
          <w:sz w:val="20"/>
          <w:szCs w:val="20"/>
          <w:shd w:fill="FFFFFF" w:val="clear"/>
        </w:rPr>
        <w:t>ÒlÝ</w:t>
      </w:r>
      <w:r>
        <w:rPr>
          <w:rFonts w:cs="Tahoma" w:ascii="Tahoma" w:hAnsi="Tahoma"/>
          <w:color w:val="000000"/>
          <w:sz w:val="20"/>
          <w:szCs w:val="20"/>
          <w:shd w:fill="FFFFFF" w:val="clear"/>
        </w:rPr>
        <w:t>�</w:t>
      </w:r>
      <w:r>
        <w:rPr>
          <w:rFonts w:cs="Arial" w:ascii="Arial" w:hAnsi="Arial"/>
          <w:color w:val="000000"/>
          <w:sz w:val="20"/>
          <w:szCs w:val="20"/>
          <w:shd w:fill="FFFFFF" w:val="clear"/>
        </w:rPr>
        <w:t>îj,</w:t>
      </w:r>
    </w:p>
    <w:p>
      <w:pPr>
        <w:pStyle w:val="Normal"/>
        <w:spacing w:lineRule="exact" w:line="420"/>
        <w:rPr/>
      </w:pPr>
      <w:r>
        <w:rPr>
          <w:rFonts w:cs="Arial" w:ascii="Arial" w:hAnsi="Arial"/>
          <w:color w:val="000000"/>
          <w:sz w:val="20"/>
          <w:szCs w:val="20"/>
          <w:shd w:fill="FFFFFF" w:val="clear"/>
        </w:rPr>
        <w:t xml:space="preserve">¸ëu&lt;bê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Ã¢ u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¼ø~7</w:t>
      </w:r>
      <w:r>
        <w:rPr>
          <w:rFonts w:cs="Tahoma" w:ascii="Tahoma" w:hAnsi="Tahoma"/>
          <w:color w:val="000000"/>
          <w:sz w:val="20"/>
          <w:szCs w:val="20"/>
          <w:shd w:fill="FFFFFF" w:val="clear"/>
        </w:rPr>
        <w:t>��</w:t>
      </w:r>
      <w:r>
        <w:rPr>
          <w:rFonts w:cs="Arial" w:ascii="Arial" w:hAnsi="Arial"/>
          <w:color w:val="000000"/>
          <w:sz w:val="20"/>
          <w:szCs w:val="20"/>
          <w:shd w:fill="FFFFFF" w:val="clear"/>
        </w:rPr>
        <w:t>¼4</w:t>
        <w:tab/>
        <w:t>å</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 Apple Computer Inc., all rights reserved. desc Camera RGB Profile Camera RGB Profile ` ` ü( * Ô, I4 $4 Ä3 @3 8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Ú3 {5 </w:t>
      </w:r>
      <w:r>
        <w:rPr>
          <w:rFonts w:cs="Tahoma" w:ascii="Tahoma" w:hAnsi="Tahoma"/>
          <w:color w:val="000000"/>
          <w:sz w:val="20"/>
          <w:szCs w:val="20"/>
          <w:shd w:fill="FFFFFF" w:val="clear"/>
        </w:rPr>
        <w:t>�</w:t>
      </w:r>
      <w:r>
        <w:rPr>
          <w:rFonts w:cs="Arial" w:ascii="Arial" w:hAnsi="Arial"/>
          <w:color w:val="000000"/>
          <w:sz w:val="20"/>
          <w:szCs w:val="20"/>
          <w:shd w:fill="FFFFFF" w:val="clear"/>
        </w:rPr>
        <w:t>5 ¨2 x0 k/ ð ) S 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è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úì u" ö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þ Ô ÷ r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ñ </w:t>
      </w:r>
      <w:r>
        <w:rPr>
          <w:rFonts w:cs="Tahoma" w:ascii="Tahoma" w:hAnsi="Tahoma"/>
          <w:color w:val="000000"/>
          <w:sz w:val="20"/>
          <w:szCs w:val="20"/>
          <w:shd w:fill="FFFFFF" w:val="clear"/>
        </w:rPr>
        <w:t>�</w:t>
      </w:r>
      <w:r>
        <w:rPr>
          <w:rFonts w:cs="Arial" w:ascii="Arial" w:hAnsi="Arial"/>
          <w:color w:val="000000"/>
          <w:sz w:val="20"/>
          <w:szCs w:val="20"/>
          <w:shd w:fill="FFFFFF" w:val="clear"/>
        </w:rPr>
        <w:t>ñ Z÷ ÷ ÷ ÷ ( 2 ¢ñ = S ¶ñ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¼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2-200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obe Systems Incorporated All Rights Reserved</w:t>
      </w:r>
    </w:p>
    <w:p>
      <w:pPr>
        <w:pStyle w:val="Normal"/>
        <w:spacing w:lineRule="exact" w:line="420"/>
        <w:rPr/>
      </w:pPr>
      <w:r>
        <w:rPr>
          <w:rFonts w:cs="Arial" w:ascii="Arial" w:hAnsi="Arial"/>
          <w:color w:val="000000"/>
          <w:sz w:val="20"/>
          <w:szCs w:val="20"/>
          <w:shd w:fill="FFFFFF" w:val="clear"/>
        </w:rPr>
        <w:t xml:space="preserve">Copyright 2000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VP8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gt;1</w:t>
      </w:r>
      <w:r>
        <w:rPr>
          <w:rFonts w:cs="Tahoma" w:ascii="Tahoma" w:hAnsi="Tahoma"/>
          <w:color w:val="000000"/>
          <w:sz w:val="20"/>
          <w:szCs w:val="20"/>
          <w:shd w:fill="FFFFFF" w:val="clear"/>
        </w:rPr>
        <w:t>��</w:t>
      </w:r>
      <w:r>
        <w:rPr>
          <w:rFonts w:cs="Arial" w:ascii="Arial" w:hAnsi="Arial"/>
          <w:color w:val="000000"/>
          <w:sz w:val="20"/>
          <w:szCs w:val="20"/>
          <w:shd w:fill="FFFFFF" w:val="clear"/>
        </w:rPr>
        <w:t>B¢! o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³·</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6^~nQû</w:t>
      </w:r>
      <w:r>
        <w:rPr>
          <w:rFonts w:cs="Tahoma" w:ascii="Tahoma" w:hAnsi="Tahoma"/>
          <w:color w:val="000000"/>
          <w:sz w:val="20"/>
          <w:szCs w:val="20"/>
          <w:shd w:fill="FFFFFF" w:val="clear"/>
        </w:rPr>
        <w:t>�</w:t>
      </w:r>
      <w:r>
        <w:rPr>
          <w:rFonts w:cs="Arial" w:ascii="Arial" w:hAnsi="Arial"/>
          <w:color w:val="000000"/>
          <w:sz w:val="20"/>
          <w:szCs w:val="20"/>
          <w:shd w:fill="FFFFFF" w:val="clear"/>
        </w:rPr>
        <w:t>Ð k</w:t>
      </w:r>
      <w:r>
        <w:rPr>
          <w:rFonts w:cs="Tahoma" w:ascii="Tahoma" w:hAnsi="Tahoma"/>
          <w:color w:val="000000"/>
          <w:sz w:val="20"/>
          <w:szCs w:val="20"/>
          <w:shd w:fill="FFFFFF" w:val="clear"/>
        </w:rPr>
        <w:t>�</w:t>
      </w:r>
      <w:r>
        <w:rPr>
          <w:rFonts w:cs="Arial" w:ascii="Arial" w:hAnsi="Arial"/>
          <w:color w:val="000000"/>
          <w:sz w:val="20"/>
          <w:szCs w:val="20"/>
          <w:shd w:fill="FFFFFF" w:val="clear"/>
        </w:rPr>
        <w:t>Ü{ßCPÙ</w:t>
      </w:r>
      <w:r>
        <w:rPr>
          <w:rFonts w:cs="Tahoma" w:ascii="Tahoma" w:hAnsi="Tahoma"/>
          <w:color w:val="000000"/>
          <w:sz w:val="20"/>
          <w:szCs w:val="20"/>
          <w:shd w:fill="FFFFFF" w:val="clear"/>
        </w:rPr>
        <w:t>�</w:t>
      </w:r>
      <w:r>
        <w:rPr>
          <w:rFonts w:cs="Arial" w:ascii="Arial" w:hAnsi="Arial"/>
          <w:color w:val="000000"/>
          <w:sz w:val="20"/>
          <w:szCs w:val="20"/>
          <w:shd w:fill="FFFFFF" w:val="clear"/>
        </w:rPr>
        <w:softHyphen/>
        <w:t>«9FzöP4</w:t>
      </w:r>
      <w:r>
        <w:rPr>
          <w:rFonts w:cs="Tahoma" w:ascii="Tahoma" w:hAnsi="Tahoma"/>
          <w:color w:val="000000"/>
          <w:sz w:val="20"/>
          <w:szCs w:val="20"/>
          <w:shd w:fill="FFFFFF" w:val="clear"/>
        </w:rPr>
        <w:t>�</w:t>
      </w:r>
      <w:r>
        <w:rPr>
          <w:rFonts w:cs="Arial" w:ascii="Arial" w:hAnsi="Arial"/>
          <w:color w:val="000000"/>
          <w:sz w:val="20"/>
          <w:szCs w:val="20"/>
          <w:shd w:fill="FFFFFF" w:val="clear"/>
        </w:rPr>
        <w:t>Ø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ùqêqÄò6x's×ó!õÕî</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î Ad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 Iptc.Application2.Preview 0x00ca Undefined 33000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 Iptc.Application2.Headline 0x0069 String 17 The headline I am Iptc.Application2.Keywords 0x0019 String 19 Yet another keyword Iptc.Application2.Urgency 0x000a String 1 3 Iptc.Application2.SuppCategory 0x0014 String 10 bla bla ba Iptc.Application2.RasterizedCaption 0x007d Undefined 8 230 42 34 2 90 84 23 1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2-2005 Corel Corporation All rights reserved. v13 r0.0 ii{concat 3 index 3 index m 3 index 1 index l 2 copy l 1 index 3 index l 3 index 3 index l clip pop pop pop pop}bd/@i{@sm @gs @ii 6 index 1 ne{/$frg true def pop pop}{1 eq{bmp_fill_fg_color $O set_current_color/$frg xd}{/$frg false def}ifelse 1 eq{@gs $ctm setmatrix F @gr}if}ifelse @np/$ury xd/$urx xd/$lly xd llx xd/$bts xd/$hei xd/$wid xd/$dat $wid $bts mul 8 div ceiling cvi string def $bkg $frg or{$SDF{$SCF $SCA $SCP @ss}if $llx $lly Tl $urx $llx sub $ury lly sub scale $bkg{fill_color set_current_color pop}if $wid $hei abs $bts 1 eq bkg}{$bts}ifelse[$wid 0 0 $hei neg 0 $hei 0 gt{$hei}{0}ifelse]/tcc load $bts 1 eq{imagemask}{image}ifelse $SDF{$dsf $dsa $dsp @ss}if}{$hei abs{tcc pop} repeat}ifelse @gr $ctm setmatrix}bd/@I{@sm @gs @ii @np/$ury xd/$urx xd/$lly xd llx xd/$ncl xd/$bts xd/$hei xd/$wid xd $ngx $llx $lly Tl $urx $llx sub $ury lly sub scale $wid $hei abs $bts[$wid 0 0 $hei neg</w:t>
      </w:r>
    </w:p>
    <w:p>
      <w:pPr>
        <w:pStyle w:val="Normal"/>
        <w:spacing w:lineRule="exact" w:line="420"/>
        <w:rPr/>
      </w:pPr>
      <w:r>
        <w:rPr>
          <w:rFonts w:cs="Arial" w:ascii="Arial" w:hAnsi="Arial"/>
          <w:color w:val="000000"/>
          <w:sz w:val="20"/>
          <w:szCs w:val="20"/>
          <w:shd w:fill="FFFFFF" w:val="clear"/>
        </w:rPr>
        <w:t>Copyright (c)1992-2005 Corel Corporation All rights reserved. v13 r0.0 bd{bind def}bind def/ld{load def}bd/xd{exch def}bd/_ null def/rp{{pop}repeat} bd/@cp/closepath ld/@gs/gsave ld/@gr/grestore ld/@np/newpath ld/Tl/translate ld sv 0 def/@sv{/$sv save def}bd/@rs{$sv restore}bd/spg/showpage ld/showpage{} bd currentscreen/@dsp xd/$dsp/@dsp def/$dsa xd/$dsf xd/$sdf false def/$SDF false def/$Scra 0 def/SetScr/setscreen ld/@ss{2 index 0 eq{$dsf 3 1 roll 4 -1 roll pop}if exch $Scra add exch load SetScr}bd/SepMode_5 where{pop}{/SepMode_5 0 def}ifelse/CorelIsSeps where{pop}{/CorelIsSeps false def}ifelse CorelIsInRIPSeps where{pop}{/CorelIsInRIPSeps false def}ifelse/CorelIsEPS where{pop}{/CorelIsEPS false def}ifelse/CurrentInkName_5 where{pop} CurrentInkName_5(Composite)def}ifelse/$ink_5 where{pop}{/$ink_5 -1 def} ifelse/fill_color 6 array def/num_fill_inks 1 def/$o 0 def/$fil 0 def outl_color 6 array def/num_outl_inks 1 def/$O 0 def/$PF false def/$bkg false def/$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Hägg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exiv2 package. Abuyop &lt;abuyop@gmail.com&gt;, 2012. msgid "" msgstr "" Project-Id-Version: exiv2\n" Report-Msgid-Bugs-To: ahuggel@gmx.net\n" POT-Creation-Date: 2017-03-21 21:42+0100\n" PO-Revision-Date: 2014-07-30 18:51+0000\n" Last-Translator: abuyop &lt;Unknown&gt;\n" Language-Team: malay loco team\n" Language: ms\n" MIME-Version: 1.0\n" Content-Type: text/plain; charset=UTF-8\n" Content-Transfer-Encoding: 8bit\n" X-Launchpad-Export-Date: 2015-05-09 22:58+0000\n" X-Generator: Launchpad (build 1747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exiv2 package.</w:t>
      </w:r>
    </w:p>
    <w:p>
      <w:pPr>
        <w:pStyle w:val="Normal"/>
        <w:spacing w:lineRule="exact" w:line="420"/>
        <w:rPr/>
      </w:pPr>
      <w:r>
        <w:rPr>
          <w:rFonts w:cs="Arial" w:ascii="Arial" w:hAnsi="Arial"/>
          <w:color w:val="000000"/>
          <w:sz w:val="20"/>
          <w:szCs w:val="20"/>
          <w:shd w:fill="FFFFFF" w:val="clear"/>
        </w:rPr>
        <w:t>Copyright (c) 2011 Dell Inc. XYZ öÖ Ó-XYZ zÂ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XH °G dXYZ #Ì ; º¡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undorf, &lt;neundorf@kde.org&gt;</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exiv2 package. Gheyret Kenji &lt;gheyre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ristid Breitkreuz, Ash Berlin, Ruediger Sond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or Solutions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dobe Systems Incorporat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Erik Arvidsson |</w:t>
      </w:r>
    </w:p>
    <w:p>
      <w:pPr>
        <w:pStyle w:val="Normal"/>
        <w:spacing w:lineRule="exact" w:line="420"/>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ndreas Huggel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Huggel This file is distributed under the same license as the exif package. Daniel Nylander &lt;po@danielnylander.se&gt;, 2007, 2008, 2009. Arve Eriksson, 2011. Josef Andersson &lt;josef.andersson@fripost.org&gt;, 2015. Kommentar från Josef: Denna översättning innehåller väldigt många specifika textdomäner och fackspråk. Det förekommer med största sannolikhet misstag. En del hjälp på vägen. Fotoord: http://www.fotoord.se/mediawiki/index.php?title=Huvudsida Tagg-referenser http://www.exiv2.org/metadata.html TIFF standard http://www.digitalpreservation.gov/formats/content/tiff_tags.shtml Dublin Core http://rs.tdwg.org/dwc/terms/ Exif v2.2 http://www.exiv2.org/Exif2-2.PDF Exif v2.3 http://www.cipa.jp/std/documents/e/DC-008-2012_E.pdf msgid "" msgstr "" Project-Id-Version: exiv2 trunk\n" Report-Msgid-Bugs-To: ahuggel@gmx.net\n" POT-Creation-Date: 2017-03-21 21:42+0100\n" PO-Revision-Date: 2015-05-22 10:24+0100\n" Last-Trans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 Schick. &lt;schickb@gmail.com&gt;\n\n" &lt;&lt; This program is free software; you can redistribute it and/or\n" modify it under the terms of the GNU General Public License\n" as published by the Free Software Foundation; either version 2\n"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 Schick &lt;schick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ndreas Huggel This file is distributed under the same license as the exiv2 package. Ivan Masár &lt;helix84@centrum.s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üller and others. Alexandre Prokoudine &lt;alexandre.prokoudine@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ndreas Huggel &lt;ahuggel@gmx.net&gt;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obert Rottmerhusen &lt;lens_id@rottmerhus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Exiv2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Exiv2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 &lt;ahuggel@gmx.net&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lt;BR&gt; 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MPMeta * xmp, XMP_Node * dm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 2017 Andreas Huggel&lt;/p&gt;&lt;/span&gt; div&gt;&lt;!-- /.col-sm-5 --&gt; div class="col-sm-2"&gt; p class="text-center"&gt; script type="text/javascri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 2017 Andreas Huggel&lt;/p&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s Fotographen als auch des Editors in getrennten Feldern. Wenn das Feld " leer ist, wird es als unbekannt gewer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ACKAGE_BUGREPORT}&gt; Maintained-by: ${PACKAGE_COPYRIGHT} &lt;${PACKAGE_BUGREPORT}&gt; Primary-site: ${PACKAGE_URL} Original-site: ${PACKAGE_URL} Platforms: Linux and other Unices, MacOs-X, Win32. Copying-policy: GPL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to test/data/ Alan Pater) a href="http://dev.exiv2.org/issues/0001042"&gt;0001042&lt;/a&gt;:</w:t>
        <w:tab/>
        <w:t>Exiv2 nulls file on CIFS share when modifying Exif.Photo.UserComment Calvin Browne) a href="http://dev.exiv2.org/issues/0001023"&gt;0001023&lt;/a&gt;:</w:t>
        <w:tab/>
        <w:t>Fix make testx on 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Huggel" ) SET( PACKAGE_BUGREPORT "ahuggel@gmx.net" ) SET( PACKAGE "exiv2" ) SET( PACKAGE_NAME "exiv2" ) SET( PACKAGE_STRING "exiv2 0.26" ) SET( PACKAGE_TARNAME "exiv2" ) SET( PACKAGE_VERSION "0.26" ) SET( PACKAGE_URL "http://www.exiv2.org" ) SET( GENERIC_LIB_VERSION "26.0.0" ) SET( GENERIC_LIB_SOVERSION "2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Event.")</w:t>
      </w:r>
    </w:p>
    <w:p>
      <w:pPr>
        <w:pStyle w:val="Normal"/>
        <w:spacing w:lineRule="exact" w:line="420"/>
        <w:rPr/>
      </w:pPr>
      <w:r>
        <w:rPr>
          <w:rFonts w:cs="Arial" w:ascii="Arial" w:hAnsi="Arial"/>
          <w:color w:val="000000"/>
          <w:sz w:val="20"/>
          <w:szCs w:val="20"/>
          <w:shd w:fill="FFFFFF" w:val="clear"/>
        </w:rPr>
        <w:t>(c) the text of notes taken in the field about the " Event." msgstr "" Puede corresponder a: a) un indicador de la existencia de, b) una referencia " a (publicación, URI), o c) el texto de las notas tomadas en campo sobre el " Ev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 Event." msgstr "" En (a) en indikator på existensen av , (b) en referens till (publik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 Even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ten för anteckningar i fältet om händ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cording order Figure 54 Conversion to Flashpix Using Restart 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ssert ( c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1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2, RSA Data Security,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10</vt:lpwstr>
  </property>
</Properties>
</file>